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Обосновывающие документы (материалы) к инвестиционной программе АО «Ульяновскэнерго» на 2022-2024 гг.</w:t>
      </w:r>
    </w:p>
    <w:p>
      <w:pPr>
        <w:pStyle w:val="Normal"/>
        <w:spacing w:before="480" w:after="120"/>
        <w:jc w:val="center"/>
        <w:rPr/>
      </w:pPr>
      <w:r>
        <w:rPr>
          <w:sz w:val="28"/>
          <w:szCs w:val="28"/>
          <w:lang w:val="en-US"/>
        </w:rPr>
        <w:t xml:space="preserve">Перечень обосновывающих </w:t>
      </w:r>
      <w:r>
        <w:rPr>
          <w:sz w:val="28"/>
          <w:szCs w:val="28"/>
        </w:rPr>
        <w:t>документов (</w:t>
      </w:r>
      <w:r>
        <w:rPr>
          <w:sz w:val="28"/>
          <w:szCs w:val="28"/>
          <w:lang w:val="en-US"/>
        </w:rPr>
        <w:t>материалов</w:t>
      </w:r>
      <w:r>
        <w:rPr/>
        <w:t>):</w:t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765"/>
        <w:gridCol w:w="872"/>
      </w:tblGrid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ind w:left="374" w:hanging="0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-во листов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_3.01_VTiOT Приобретение вычислительной и организационной техники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Коммерческое предложение № 0024962 от 09.04.2021 от ООО "ДНС Ритейл" на МФУ и монитор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 xml:space="preserve">Счет на оплату № Б-00146153 от 31.03.2021г. от ООО "ДНС Ритейл"на принтер. 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Коммерческое предложение АО «СофтЛайн Трейд» от 12.04.2021 г. на серверные ИБП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Прайс на серверное оборудование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Коммерческое предложение АО «СофтЛайн Трейд» от 12.04.2021 г. на сервер резервного копирования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3.02_AVTO Приобретение автотранспорта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писок автотранспорта, подлежащего списанию и замене в 2022 – 2024гг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LADA Нива-213100 (4х4)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LADA Granta седан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LADA Vesta Cross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Газель NEXT борт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GAZ Соболь 4WD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_3.03_COK.POK Приобретение объектов недвижимости для ЦОК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Расчет необходимой площади офисного здания (помещений) для размещения ЦОК участка «Сектор левый» обособленного подразделения Городское отделение АО «Ульяновскэнерго»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Объявление с сайта Авито на помещение свободного назначения площадью 276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3.04_ENERGOSB Энергосбережение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720"/>
              <w:rPr/>
            </w:pPr>
            <w:r>
              <w:rPr/>
              <w:t>Локальная смета № 24/102 на утепление внешнего контура здания ЦА г. Ульяновск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3.05_ISUEE Интеллектуальная система учета электрической энергии (мощности)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720"/>
              <w:rPr/>
            </w:pPr>
            <w:r>
              <w:rPr/>
              <w:t>Расчет затрат на обеспечение коммерческого учета и создание ИСУЭЭ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Прайс от 08.04.2021г. от АО «Энергомера» на счетчики однофазные и трехфазные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Прайс на трансформаторы тока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color w:val="000000"/>
      <w:sz w:val="24"/>
    </w:rPr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>
      <w:color w:val="000000"/>
      <w:sz w:val="24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color w:val="000000"/>
      <w:sz w:val="24"/>
    </w:rPr>
  </w:style>
  <w:style w:type="character" w:styleId="WW8Num41z0">
    <w:name w:val="WW8Num41z0"/>
    <w:qFormat/>
    <w:rPr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4"/>
    </w:rPr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color w:val="000000"/>
      <w:sz w:val="22"/>
    </w:rPr>
  </w:style>
  <w:style w:type="character" w:styleId="WW8Num48z0">
    <w:name w:val="WW8Num48z0"/>
    <w:qFormat/>
    <w:rPr>
      <w:color w:val="000000"/>
      <w:sz w:val="24"/>
    </w:rPr>
  </w:style>
  <w:style w:type="character" w:styleId="WW8Num49z0">
    <w:name w:val="WW8Num49z0"/>
    <w:qFormat/>
    <w:rPr>
      <w:color w:val="000000"/>
      <w:sz w:val="24"/>
    </w:rPr>
  </w:style>
  <w:style w:type="character" w:styleId="WW8Num50z0">
    <w:name w:val="WW8Num50z0"/>
    <w:qFormat/>
    <w:rPr>
      <w:color w:val="000000"/>
      <w:sz w:val="24"/>
    </w:rPr>
  </w:style>
  <w:style w:type="character" w:styleId="WW8Num51z0">
    <w:name w:val="WW8Num51z0"/>
    <w:qFormat/>
    <w:rPr>
      <w:color w:val="000000"/>
      <w:sz w:val="24"/>
    </w:rPr>
  </w:style>
  <w:style w:type="character" w:styleId="WW8Num52z0">
    <w:name w:val="WW8Num52z0"/>
    <w:qFormat/>
    <w:rPr>
      <w:color w:val="000000"/>
      <w:sz w:val="24"/>
    </w:rPr>
  </w:style>
  <w:style w:type="character" w:styleId="WW8Num53z0">
    <w:name w:val="WW8Num53z0"/>
    <w:qFormat/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Normal1">
    <w:name w:val="LO-normal"/>
    <w:basedOn w:val="Style5"/>
    <w:qFormat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sz w:val="28"/>
      <w:szCs w:val="28"/>
    </w:rPr>
  </w:style>
  <w:style w:type="character" w:styleId="Style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S Gothic;ＭＳ ゴシック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80" w:after="0"/>
      <w:ind w:left="320" w:hanging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340" w:after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1216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1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 - перечень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Верхний колонтитул слева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639" w:leader="dot"/>
      </w:tabs>
      <w:spacing w:before="120" w:after="120"/>
      <w:ind w:left="709" w:right="566" w:hanging="709"/>
    </w:pPr>
    <w:rPr>
      <w:bCs/>
      <w: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16">
    <w:name w:val="Стиль1"/>
    <w:basedOn w:val="Normal"/>
    <w:qFormat/>
    <w:pPr>
      <w:keepNext w:val="true"/>
      <w:pageBreakBefore/>
      <w:numPr>
        <w:ilvl w:val="0"/>
        <w:numId w:val="6"/>
      </w:numPr>
      <w:spacing w:before="0" w:after="360"/>
      <w:jc w:val="both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20:00Z</dcterms:created>
  <dc:creator>Prisadkov &amp; Dolgov</dc:creator>
  <dc:description/>
  <cp:keywords/>
  <dc:language>en-US</dc:language>
  <cp:lastModifiedBy>Максим В. Маркелчев</cp:lastModifiedBy>
  <cp:lastPrinted>2020-08-05T09:08:00Z</cp:lastPrinted>
  <dcterms:modified xsi:type="dcterms:W3CDTF">2021-10-13T10:49:00Z</dcterms:modified>
  <cp:revision>24</cp:revision>
  <dc:subject/>
  <dc:title> </dc:title>
</cp:coreProperties>
</file>