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размера платы за комплексную услугу ЗАО «ЦФР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1 январ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sz w:val="20"/>
          <w:szCs w:val="20"/>
        </w:rPr>
        <w:t>C 1 января 2012 года действует размер платы за комплексную услугу ЗАО “ЦФР", равный 0,239 руб./МВт*ч и применяемый при определении окончательной стоимости комплексной услуги ЗАО "ЦФР", оплачиваемой участниками оптового рынка – покупателями и продавцами электрической энергии и ОАО "ФСК ЕЭС" в порядке и сроки, установленные Регламентом финансовых расчетов на оптовом рынке электроэнергии (Приложение №16 к Договору о присоединении к торговой системе оптового рынка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твержден Наблюдательным советом НП "Совет рынка"  17 декабря 2010 год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нтактное лицо: Игнатова Евгения Юльевна тел (495) 710-62-6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6:53:00Z</dcterms:created>
  <dc:creator>Ba-gun</dc:creator>
  <dc:description/>
  <cp:keywords/>
  <dc:language>en-US</dc:language>
  <cp:lastModifiedBy>Admin</cp:lastModifiedBy>
  <dcterms:modified xsi:type="dcterms:W3CDTF">2012-01-11T06:53:00Z</dcterms:modified>
  <cp:revision>2</cp:revision>
  <dc:subject/>
  <dc:title>Тариф на услуги, оказываемые ЗАО "ЦФР", участникам оптового рынка электроэнергии</dc:title>
</cp:coreProperties>
</file>