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ЭКОНОМИКИ УЛЬЯ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3 апреля 2013 г. N 06-8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Я В ПРИКАЗ МИНИСТЕРСТВА ЭКОНОМ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ЛЬЯНОВСКОЙ ОБЛАСТИ ОТ 28.12.2012 N 06-73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 исполнение предписания Федеральной службы по тарифам от 18.04.2013 N 4-2358, 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9.12.2011 N 1178 "О ценообразовании в области регулируемых цен (тарифов) в электроэнергетике", на основании </w:t>
      </w:r>
      <w:hyperlink r:id="rId3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Министерстве экономики и планирования Ульяновской области, утвержденного постановлением Правительства Ульяновской области от 18.12.2007 N 29/478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нести в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экономики Ульяновской области от 28.12.2012 N 06-732 "Об установлении единых (котловых) тарифов на услуги по передаче электрической энергии на территории Ульяновской области на 2013 год и признании утратившими силу некоторых приказов Министерства экономики Ульяновской области" следующее измен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ункт 2.1 раздела 2 приложения N 1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"</w:t>
      </w:r>
    </w:p>
    <w:tbl>
      <w:tblPr>
        <w:tblW w:w="88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8"/>
        <w:gridCol w:w="1692"/>
        <w:gridCol w:w="1410"/>
        <w:gridCol w:w="1222"/>
        <w:gridCol w:w="1128"/>
        <w:gridCol w:w="1128"/>
        <w:gridCol w:w="1222"/>
        <w:gridCol w:w="376"/>
      </w:tblGrid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1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дноставочный   </w:t>
              <w:br/>
              <w:t>тариф (без учета</w:t>
              <w:br/>
              <w:t xml:space="preserve">НДС)  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уб./МВт·ч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08,18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11,36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163,51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76,83 </w:t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й приказ вступает в силу с 1 мая 201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О.В.АСМУС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6B456A9D8834FEB83DFC6CA04E510B7FEF9B2C01552195FB5BDE99FBbF3BK" TargetMode="External"/><Relationship Id="rId3" Type="http://schemas.openxmlformats.org/officeDocument/2006/relationships/hyperlink" Target="consultantplus://offline/ref=176B456A9D8834FEB83DE261B6220F0178E0C32207522EC1A70485C4ACF2328339C5720844EEC430FFF214b83CK" TargetMode="External"/><Relationship Id="rId4" Type="http://schemas.openxmlformats.org/officeDocument/2006/relationships/hyperlink" Target="consultantplus://offline/ref=176B456A9D8834FEB83DE261B6220F0178E0C32207552EC3A40485C4ACF23283b339K" TargetMode="External"/><Relationship Id="rId5" Type="http://schemas.openxmlformats.org/officeDocument/2006/relationships/hyperlink" Target="consultantplus://offline/ref=176B456A9D8834FEB83DE261B6220F0178E0C32207552EC3A40485C4ACF2328339C5720844EEC430FEF215b836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5:00Z</dcterms:created>
  <dc:creator>BogunovaNN</dc:creator>
  <dc:description/>
  <cp:keywords/>
  <dc:language>en-US</dc:language>
  <cp:lastModifiedBy>BogunovaNN</cp:lastModifiedBy>
  <dcterms:modified xsi:type="dcterms:W3CDTF">2013-06-13T10:56:00Z</dcterms:modified>
  <cp:revision>1</cp:revision>
  <dc:subject/>
  <dc:title>МИНИСТЕРСТВО ЭКОНОМИКИ УЛЬЯНОВСКОЙ ОБЛАСТИ</dc:title>
</cp:coreProperties>
</file>