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ТАРИФЫ</w:t>
      </w:r>
    </w:p>
    <w:p>
      <w:pPr>
        <w:pStyle w:val="ConsPlusTitle"/>
        <w:widowControl/>
        <w:jc w:val="center"/>
        <w:rPr/>
      </w:pPr>
      <w:r>
        <w:rPr/>
        <w:t>НА ЭЛЕКТРИЧЕСКУЮ ЭНЕРГИЮ ДЛЯ ЮРИДИЧЕСКИХ ЛИЦ,</w:t>
      </w:r>
    </w:p>
    <w:p>
      <w:pPr>
        <w:pStyle w:val="ConsPlusTitle"/>
        <w:widowControl/>
        <w:jc w:val="center"/>
        <w:rPr/>
      </w:pPr>
      <w:r>
        <w:rPr/>
        <w:t>КРОМЕ БЮДЖЕТНЫХ И ПРИРАВНЕННЫХ К НАСЕЛЕНИЮ, ПОСТАВЛЯЕМУЮ</w:t>
      </w:r>
    </w:p>
    <w:p>
      <w:pPr>
        <w:pStyle w:val="ConsPlusTitle"/>
        <w:widowControl/>
        <w:jc w:val="center"/>
        <w:rPr/>
      </w:pPr>
      <w:r>
        <w:rPr/>
        <w:t>ОАО "УЛЬЯНОВСКЭНЕРГО" НА РЕГУЛИРУЕМОМ РОЗНИЧНОМ РЫНКЕ</w:t>
      </w:r>
    </w:p>
    <w:p>
      <w:pPr>
        <w:pStyle w:val="ConsPlusNormal"/>
        <w:widowControl/>
        <w:ind w:hanging="0"/>
        <w:jc w:val="center"/>
        <w:rPr/>
      </w:pPr>
      <w:r>
        <w:rPr/>
        <w:t>(к приказу Комитета по регулированию цен и тарифов Ульяновской области</w:t>
      </w:r>
    </w:p>
    <w:p>
      <w:pPr>
        <w:pStyle w:val="ConsPlusNormal"/>
        <w:widowControl/>
        <w:ind w:hanging="0"/>
        <w:jc w:val="center"/>
        <w:rPr/>
      </w:pPr>
      <w:r>
        <w:rPr/>
        <w:t>от 26 декабря 2007 г. N 241)</w:t>
      </w:r>
    </w:p>
    <w:p>
      <w:pPr>
        <w:pStyle w:val="ConsPlusNormal"/>
        <w:widowControl/>
        <w:ind w:hanging="0"/>
        <w:jc w:val="center"/>
        <w:rPr/>
      </w:pPr>
      <w:r>
        <w:rPr/>
        <w:t>Вводятся в действие с 1 января 200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арифы без учета НДС)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2430"/>
        <w:gridCol w:w="1350"/>
        <w:gridCol w:w="810"/>
        <w:gridCol w:w="810"/>
        <w:gridCol w:w="810"/>
        <w:gridCol w:w="81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иапазоны напряжения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Н-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Н-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Н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8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зовые потребители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ноставочный тариф коп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1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6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4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2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8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вухставочный тариф                  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плата за мощность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1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плата за энергию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6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5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8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риф, дифференцированный по зонам суток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ночная зона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6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5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полупиковая зон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9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7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5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пиковая зон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5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7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5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7,9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8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потребители  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8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ЭСО, снабжающие электрической энергией (мощностью) населе-</w:t>
              <w:br/>
              <w:t>ние   и (или)   бюджетные  организации  ООО  "ДЭСК",    ООО</w:t>
              <w:br/>
              <w:t xml:space="preserve">"Стройэнергоремонт", ООО   "СЭСНа", МУП "Чердаклыэнерго"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8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ЭСО, снабжающие электрической энергией (мощностью) населе-</w:t>
              <w:br/>
              <w:t>ние и (или) бюджетные организации, получающие электрическую</w:t>
              <w:br/>
              <w:t xml:space="preserve">энергию и мощность с шин (распределительного устройства) </w:t>
              <w:br/>
              <w:t xml:space="preserve">генераторного напряжения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.3</w:t>
            </w:r>
          </w:p>
        </w:tc>
        <w:tc>
          <w:tcPr>
            <w:tcW w:w="8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прочие потребители, включая ЭСО, за исключением     </w:t>
              <w:br/>
              <w:t xml:space="preserve">потребителей, указанных в п. 2.1 и 2.2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но-  </w:t>
              <w:br/>
              <w:t>ставоч-</w:t>
              <w:br/>
              <w:t xml:space="preserve">ный    </w:t>
              <w:br/>
              <w:t xml:space="preserve">тариф  </w:t>
              <w:br/>
              <w:t>в зави-</w:t>
              <w:br/>
              <w:t>симости</w:t>
              <w:br/>
              <w:t xml:space="preserve">от ко- </w:t>
              <w:br/>
              <w:t>личест-</w:t>
              <w:br/>
              <w:t xml:space="preserve">ва     </w:t>
              <w:br/>
              <w:t xml:space="preserve">часов  </w:t>
              <w:br/>
              <w:t>исполь-</w:t>
              <w:br/>
              <w:t>зования</w:t>
              <w:br/>
              <w:t>мощнос-</w:t>
              <w:br/>
              <w:t>ти    в</w:t>
              <w:br/>
              <w:t xml:space="preserve">год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7000 часов и  </w:t>
              <w:br/>
              <w:t xml:space="preserve">выше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1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6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4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2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6000 до 7000  </w:t>
              <w:br/>
              <w:t xml:space="preserve">часов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3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9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5000 до 6000  </w:t>
              <w:br/>
              <w:t xml:space="preserve">часов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9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7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5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4000 до 5000  </w:t>
              <w:br/>
              <w:t xml:space="preserve">часов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6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4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3000 до 4000  </w:t>
              <w:br/>
              <w:t xml:space="preserve">часов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8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6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4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2000 до 3000  </w:t>
              <w:br/>
              <w:t xml:space="preserve">часов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3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9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7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2000 час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3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9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8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вухставочный тариф                  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плата за мощность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б./кВт.ме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8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плата за энергию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6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5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8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риф, дифференцированный по зонам суток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ночная зона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6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5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полупиковая зон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1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7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8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5,6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пиковая зон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2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5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30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70,4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я:</w:t>
      </w:r>
    </w:p>
    <w:p>
      <w:pPr>
        <w:pStyle w:val="ConsPlusNormal"/>
        <w:widowControl/>
        <w:ind w:firstLine="540"/>
        <w:jc w:val="both"/>
        <w:rPr/>
      </w:pPr>
      <w:r>
        <w:rPr/>
        <w:t>1. Настоящие тарифы установлены для расчетов за потребленную активную электрическую энергию по точке поставки. В случае, если приборы учета установлены не на точке поставки, потери эл./энергии на участке между точкой поставки и прибором учета возмещаются (компенсируются) в соответствии с действующими правилами.</w:t>
      </w:r>
    </w:p>
    <w:p>
      <w:pPr>
        <w:pStyle w:val="ConsPlusNormal"/>
        <w:widowControl/>
        <w:ind w:firstLine="540"/>
        <w:jc w:val="both"/>
        <w:rPr/>
      </w:pPr>
      <w:r>
        <w:rPr/>
        <w:t>2. Тарифные зоны суток и порядок применения тарифа, дифференцированного по зонам суток, определяются приказом Федеральной службы по тарифам РФ.</w:t>
      </w:r>
    </w:p>
    <w:p>
      <w:pPr>
        <w:pStyle w:val="ConsPlusNormal"/>
        <w:widowControl/>
        <w:ind w:firstLine="540"/>
        <w:jc w:val="both"/>
        <w:rPr/>
      </w:pPr>
      <w:r>
        <w:rPr/>
        <w:t>3. Оплата услуг по компенсации реактивной энергии (мощности) производится в порядке, изложенном Министерством промышленности и энергетики РФ в письме от 01.11.2004 N ИМ-1374 и в приказе от 22.02.2007 N 49.</w:t>
      </w:r>
    </w:p>
    <w:p>
      <w:pPr>
        <w:pStyle w:val="ConsPlusNormal"/>
        <w:widowControl/>
        <w:ind w:firstLine="540"/>
        <w:jc w:val="both"/>
        <w:rPr/>
      </w:pPr>
      <w:r>
        <w:rPr/>
        <w:t>4. Объемы продажи эл./энергии по регулируемым ценам в 2008 году определены постановлением Правительства РФ от 07.04.2007 N 205 "О внесении изменений в некоторые акты Правительства Российской Федерации по вопросу определения объемов продажи электрической энергии по свободным (нерегулируемым) ценам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3:45:00Z</dcterms:created>
  <dc:creator>Банина</dc:creator>
  <dc:description/>
  <cp:keywords/>
  <dc:language>en-US</dc:language>
  <cp:lastModifiedBy>KupcovIV</cp:lastModifiedBy>
  <dcterms:modified xsi:type="dcterms:W3CDTF">2008-11-13T05:10:00Z</dcterms:modified>
  <cp:revision>4</cp:revision>
  <dc:subject/>
  <dc:title>ТАРИФЫ</dc:title>
</cp:coreProperties>
</file>