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МИТЕТ ПО РЕГУЛИРОВАНИЮ ЦЕН И ТАРИФОВ</w:t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3 ноября 2006 г. N 14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СТАНОВЛЕНИИ ТАРИФОВ НА ЭЛЕКТРИЧЕСКУЮ ЭНЕРГИЮ ДЛЯ</w:t>
      </w:r>
    </w:p>
    <w:p>
      <w:pPr>
        <w:pStyle w:val="ConsPlusTitle"/>
        <w:widowControl/>
        <w:jc w:val="center"/>
        <w:rPr/>
      </w:pPr>
      <w:r>
        <w:rPr/>
        <w:t>ПОТРЕБИТЕЛЕЙ ОАО "УЛЬЯНОВСКЭНЕРГО", ФИНАНСИРУЕМЫХ ИЗ</w:t>
      </w:r>
    </w:p>
    <w:p>
      <w:pPr>
        <w:pStyle w:val="ConsPlusTitle"/>
        <w:widowControl/>
        <w:jc w:val="center"/>
        <w:rPr/>
      </w:pPr>
      <w:r>
        <w:rPr/>
        <w:t>БЮДЖЕТОВ ВСЕХ УРОВНЕЙ, НА 2007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14.04.1995 N 41-ФЗ "О государственном регулировании тарифов на электрическую и тепловую энергию в Российской Федерации", постановлением Правительства Российской Федерации от 26.02.2004 N 109 "О ценообразовании в отношении электрической и тепловой энергии в Российской Федерации", приказом Федеральной службы по тарифам РФ от 01.08.2006 N 166-э/1 "О предельных уровнях тарифов на электрическую и тепловую энергию на 2007 год", на основании Положения о Комитете по регулированию цен и тарифов Ульяновской области, утвержденного постановлением Правительства Ульяновской области от 20.09.2005 N 5/130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становить и ввести в действие на период с 1 января по 31 декабря 2007 года включительно тарифы на электрическую энергию для потребителей ОАО "Ульяновскэнерго", финансируемых из бюджетов всех уровней,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ий приказ подлежит опубликованию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Комитета</w:t>
      </w:r>
    </w:p>
    <w:p>
      <w:pPr>
        <w:pStyle w:val="ConsPlusNormal"/>
        <w:widowControl/>
        <w:ind w:hanging="0"/>
        <w:jc w:val="right"/>
        <w:rPr/>
      </w:pPr>
      <w:r>
        <w:rPr/>
        <w:t>А.Н.КОРОЛ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Комитета по регулированию</w:t>
      </w:r>
    </w:p>
    <w:p>
      <w:pPr>
        <w:pStyle w:val="ConsPlusNormal"/>
        <w:widowControl/>
        <w:ind w:hanging="0"/>
        <w:jc w:val="right"/>
        <w:rPr/>
      </w:pPr>
      <w:r>
        <w:rPr/>
        <w:t>цен и тарифов</w:t>
      </w:r>
    </w:p>
    <w:p>
      <w:pPr>
        <w:pStyle w:val="ConsPlusNormal"/>
        <w:widowControl/>
        <w:ind w:hanging="0"/>
        <w:jc w:val="right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23 ноября 2006 г. N 14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АРИФЫ</w:t>
      </w:r>
    </w:p>
    <w:p>
      <w:pPr>
        <w:pStyle w:val="ConsPlusTitle"/>
        <w:widowControl/>
        <w:jc w:val="center"/>
        <w:rPr/>
      </w:pPr>
      <w:r>
        <w:rPr/>
        <w:t>НА ЭЛЕКТРИЧЕСКУЮ ЭНЕРГИЮ ДЛЯ ПОТРЕБИТЕЛЕЙ</w:t>
      </w:r>
    </w:p>
    <w:p>
      <w:pPr>
        <w:pStyle w:val="ConsPlusTitle"/>
        <w:widowControl/>
        <w:jc w:val="center"/>
        <w:rPr/>
      </w:pPr>
      <w:r>
        <w:rPr/>
        <w:t>ОАО "УЛЬЯНОВСКЭНЕРГО", ФИНАНСИРУЕМЫХ ИЗ БЮДЖЕТОВ</w:t>
      </w:r>
    </w:p>
    <w:p>
      <w:pPr>
        <w:pStyle w:val="ConsPlusTitle"/>
        <w:widowControl/>
        <w:jc w:val="center"/>
        <w:rPr/>
      </w:pPr>
      <w:r>
        <w:rPr/>
        <w:t>ВСЕХ УРОВНЕЙ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Вводятся в действие с 1 января 2007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тарифы без учета НДС)</w:t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┬─────────────┬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Показатель        │   Единица   │      Диапазоны напряже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   │  измерения  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┬────────┬──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Н   │ СН - 1 │ СН - 2 │  НН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2             │       3     │   4   │   5    │   6    │  7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┴─────────────┴───────┴────────┴──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│                             Бюджетные потребители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┬────────────────┬─────────────┬───────┬────────┬──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-│от 7000 и выше  │коп./кВт.час │ 114,0 │ 133,0  │ 140,0  │143,0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/>
        <w:t>ный тариф в├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висимости│от 6000 до 7000 │коп./кВт.час │ 114,0 │ 133,0  │ 140,0  │143,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    коли-│часов           │             │       │        │        │  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/>
        <w:t>чества  ча-├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в исполь-│от 5000 до 6000 │коп./кВт.час │ 114,0 │ 133,0  │ 140,0  │143,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вания    │часов           │             │       │        │        │  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/>
        <w:t>мощности  в├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д        │от 4000 до 5000 │коп./кВт.час │ 114,0 │ 133,0  │ 140,0  │143,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асов           │             │       │        │        │  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     </w:t>
      </w:r>
      <w:r>
        <w:rPr/>
        <w:t>├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3000 до 4000 │коп./кВт.час │ 114,0 │ 133,0  │ 140,0  │143,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асов           │             │       │        │        │  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     </w:t>
      </w:r>
      <w:r>
        <w:rPr/>
        <w:t>├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2000 до 3000 │коп./кВт.час │ 114,0 │ 133,0  │ 140,0  │143,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асов           │             │       │        │        │      │</w:t>
      </w:r>
    </w:p>
    <w:p>
      <w:pPr>
        <w:pStyle w:val="ConsPlusNonformat"/>
        <w:widowControl/>
        <w:jc w:val="both"/>
        <w:rPr/>
      </w:pPr>
      <w:r>
        <w:rPr/>
        <w:t>├────┤</w:t>
      </w:r>
      <w:r>
        <w:rPr>
          <w:rFonts w:eastAsia="Courier New"/>
        </w:rPr>
        <w:t xml:space="preserve">           </w:t>
      </w:r>
      <w:r>
        <w:rPr/>
        <w:t>├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нее 2000 часов│коп./кВт.час │ 114,0 │ 133,0  │ 140,0  │143,0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┴────────────────┴─────────────┴───────┴────────┴──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ухставочный тариф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┬─────────────┬───────┬────────┬──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мощность         │руб./кВт.мес.│ 114   │ 170    │ 170    │170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энергию          │коп./кВт.час │  94,0 │ 103,0  │ 110,0  │113,0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┴─────────────┴───────┴────────┴──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иф, дифференцированный по зонам суток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┬─────────────┬───────┬────────┬──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очная зона               │коп./кВт.час │  94,0 │ 103,0  │ 110,0  │113,0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лупиковая зона          │коп./кВт.час │ 114,0 │ 133,0  │ 140,0  │143,0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┼─────────────┼───────┼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иковая зона              │коп./кВт.час │ 146,0 │ 181,0  │ 188,0  │191,0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┴─────────────┴───────┴────────┴────────┴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 1. Настоящие тарифы установлены для расчетов за потребленную активную электрическую энергию по точке поставк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приборы учета установлены не по точке поставки, потери эл./энергии на участке между точкой поставки и прибором учета возмещаются (компенсируются) в соответствии с действующи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2. Диапазоны напряжения в соответствии с п. 27 Методических указаний ФСТ РФ от 06.08.2004 N 20-э/2 следующие:</w:t>
      </w:r>
    </w:p>
    <w:p>
      <w:pPr>
        <w:pStyle w:val="ConsPlusNormal"/>
        <w:widowControl/>
        <w:ind w:firstLine="540"/>
        <w:jc w:val="both"/>
        <w:rPr/>
      </w:pPr>
      <w:r>
        <w:rPr/>
        <w:t>- ВН - высокое напряжение 110 кВ и выше;</w:t>
      </w:r>
    </w:p>
    <w:p>
      <w:pPr>
        <w:pStyle w:val="ConsPlusNormal"/>
        <w:widowControl/>
        <w:ind w:firstLine="540"/>
        <w:jc w:val="both"/>
        <w:rPr/>
      </w:pPr>
      <w:r>
        <w:rPr/>
        <w:t>- СН1 - первое среднее напряжение 35 кВ;</w:t>
      </w:r>
    </w:p>
    <w:p>
      <w:pPr>
        <w:pStyle w:val="ConsPlusNormal"/>
        <w:widowControl/>
        <w:ind w:firstLine="540"/>
        <w:jc w:val="both"/>
        <w:rPr/>
      </w:pPr>
      <w:r>
        <w:rPr/>
        <w:t>- СН2 - второе среднее напряжение 20 - 1 кВ;</w:t>
      </w:r>
    </w:p>
    <w:p>
      <w:pPr>
        <w:pStyle w:val="ConsPlusNormal"/>
        <w:widowControl/>
        <w:ind w:firstLine="540"/>
        <w:jc w:val="both"/>
        <w:rPr/>
      </w:pPr>
      <w:r>
        <w:rPr/>
        <w:t>- НН - низкое напряжение 0,4 кВ и ниже.;</w:t>
      </w:r>
    </w:p>
    <w:p>
      <w:pPr>
        <w:pStyle w:val="ConsPlusNormal"/>
        <w:widowControl/>
        <w:ind w:firstLine="540"/>
        <w:jc w:val="both"/>
        <w:rPr/>
      </w:pPr>
      <w:r>
        <w:rPr/>
        <w:t>3. Тарифные зоны суток и порядок применения тарифов, дифференцированных по зонам суток определяются приказом Федеральной службы по тарифам РФ.</w:t>
      </w:r>
    </w:p>
    <w:p>
      <w:pPr>
        <w:pStyle w:val="ConsPlusNormal"/>
        <w:widowControl/>
        <w:ind w:firstLine="540"/>
        <w:jc w:val="both"/>
        <w:rPr/>
      </w:pPr>
      <w:r>
        <w:rPr/>
        <w:t>4. К группе "Бюджетные потребители" (п. 3.1), в соответствии с п. 27 Методических указаний ФСТ от 06.08.2004 N 20-э/2, относятся организации, финансируемые за счет средств бюджетов соответствующих уровней, - федерального, регионального, местны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29:00Z</dcterms:created>
  <dc:creator>Купцов И.В.</dc:creator>
  <dc:description/>
  <cp:keywords/>
  <dc:language>en-US</dc:language>
  <cp:lastModifiedBy>Купцов И.В.</cp:lastModifiedBy>
  <dcterms:modified xsi:type="dcterms:W3CDTF">2007-02-13T10:30:00Z</dcterms:modified>
  <cp:revision>1</cp:revision>
  <dc:subject/>
  <dc:title>КОМИТЕТ ПО РЕГУЛИРОВАНИЮ ЦЕН И ТАРИФОВ</dc:title>
</cp:coreProperties>
</file>