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РИФЫ</w:t>
      </w:r>
    </w:p>
    <w:p>
      <w:pPr>
        <w:pStyle w:val="ConsPlusTitle"/>
        <w:widowControl/>
        <w:jc w:val="center"/>
        <w:rPr/>
      </w:pPr>
      <w:r>
        <w:rPr/>
        <w:t>НА ЭЛЕКТРИЧЕСКУЮ ЭНЕРГИЮ ДЛЯ ПОТРЕБИТЕЛЕЙ</w:t>
      </w:r>
    </w:p>
    <w:p>
      <w:pPr>
        <w:pStyle w:val="ConsPlusTitle"/>
        <w:widowControl/>
        <w:jc w:val="center"/>
        <w:rPr/>
      </w:pPr>
      <w:r>
        <w:rPr/>
        <w:t>"ОАО "УЛЬЯНОВСКЭНЕРГО" ЧЕРЕЗ ЭЛЕКТРИЧЕСКИЕ СЕТИ</w:t>
      </w:r>
    </w:p>
    <w:p>
      <w:pPr>
        <w:pStyle w:val="ConsPlusTitle"/>
        <w:widowControl/>
        <w:jc w:val="center"/>
        <w:rPr/>
      </w:pPr>
      <w:r>
        <w:rPr/>
        <w:t>ОАО "ВОЛЖСКАЯ МЕЖРЕГИОНАЛЬНАЯ РАСПРЕДЕЛИТЕЛЬНАЯ КОМПАНИЯ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(к решению Комитета по регулированию цен и тарифов</w:t>
      </w:r>
    </w:p>
    <w:p>
      <w:pPr>
        <w:pStyle w:val="ConsPlusNonformat"/>
        <w:widowControl/>
        <w:jc w:val="center"/>
        <w:rPr/>
      </w:pPr>
      <w:r>
        <w:rPr/>
        <w:t>Ульяновской области от 11 ноября 2005 г. N 98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водятся в действие с 1 января 2006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┬─────────────┬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Показатель        │   Единица   │  Диапазоны напряж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│  измерения  ├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Н  │СН-1 │СН-2 │ НН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2           │      3      │  4  │  5  │  6  │  7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                     Прочие потребители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│Городские  ЭСО, снабжающие  электрической  энергией (мощностью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е и (или) бюджетные организации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┬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-│от 7000 и    │коп./кВт.час │ 83,0│ 83,0│ 83,0│ 83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тариф в│выше      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висимости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 количес-│от 6000 до   │коп./кВт.час │ 83,0│ 83,0│ 83,0│ 83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ва часов  │7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пользова-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мощнос-│от 5000 до   │коп./кВт.час │ 83,0│ 83,0│ 83,0│ 83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 в год   │6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4000 до   │коп./кВт.час │ 83,5│ 83,5│ 83,5│ 83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3000 ло   │коп./кВт.час │ 83,5│ 83,5│ 83,5│ 83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4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2000 ло   │коп./кВт.час │ 83,5│ 83,5│ 83,5│ 83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3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нее 2000   │коп./кВт.час │ 83,5│ 83,5│ 83,5│ 83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асов     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┴─────────────┼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ухставочный тариф      │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мощность      │руб./кВт.мес.│105  │105  │105  │105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энергию       │коп./кВт.час │ 65,0│ 65,0│ 65,0│ 65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иф, дифференцированный по зонам суток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очная зона            │коп./кВт.час │ 65,0│ 65,0│ 65,0│ 65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лупиковая зона       │коп./кВт.час │ 83,0│ 83,0│ 83,0│ 83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иковая зона           │коп./кВт.час │111,8│111,8│111,8│111,8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│Сельские ЭСО, снабжающие электрической энергией (мощностью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еление и (или) бюджетные организации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┬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-│от 7000 и    │коп./кВт.час │ 72,0│ 72,0│ 72,0│ 7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тариф  │выше      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зависимо-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и от ко- │от 6000 до   │коп./кВт.час │ 72,0│ 72,0│ 72,0│ 7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чества   │7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сов ис-  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│от 5000 до   │коп./кВт.час │ 72,0│ 72,0│ 72,0│ 7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и в │6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д        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4000 до   │коп./кВт.час │ 72,0│ 72,0│ 72,0│ 7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3000 до   │коп./кВт.час │ 72,0│ 72,0│ 72,0│ 7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4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2000 до   │коп./кВт.час │ 72,0│ 72,0│ 72,0│ 7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3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нее 2000   │коп./кВт.час │ 72,0│ 72,0│ 72,0│ 7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асов     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┴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ухставочиый тариф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мощность      │руб./кВт.мес.│ 40  │ 40  │ 40  │ 40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энергию       │коп./кВт.час │ 65,0│ 65,0│ 65,0│ 65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иф, дифференцированный по зонам суток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очная зона            │коп./кВт.час │ 65,0│ 65,0│ 65,0│ 65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лупиковая зона       │коп./кВт.час │ 72,0│ 72,0│ 72,0│ 72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иковая зона           │коп./кВт.час │ 83,5│ 83,5│ 83,5│ 83,5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│ЭСО, снабжающие электрической энергией  (мощностью) население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ли)бюджетные организации, получающие  электрическую   энерги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мощность с  шин  (распределительного устройства) генератор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 напряжения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│Иные прочие потребители, включая ЭСО, за  исключением  потреб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лей, указанных в п. 2.1, 2.2 и 2.3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┬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-│от 7000 и    │коп./кВт.час │113,5│118,0│121,5│137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тариф  │выше      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зависимо-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и от ко- │от 6000 до   │коп./кВт.час │114,0│118,5│122,0│137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чества   │7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сов ис-  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│от 5000 до   │коп./кВт.час │114,0│118,5│122,0│138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и в │6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д        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4000 до   │коп./кВт.час │114,0│118,5│122,0│138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3000 до   │коп./кВт.час │114,0│119,0│122,0│139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4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2000 до   │коп./кВт.час │114,0│119,5│122,0│139,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3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нее 2000   │коп./кВт.час │114,5│120,0│122,5│140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асов     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┴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ухставочный тариф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мощность      │руб./кВт.мес.│170  │170  │170  │170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энергию       │коп./кВт.час │ 84,0│ 88,5│ 92,0│108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иф, дифференцированный по зонам суток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очная зона            │коп./кВт.час │ 85,2│ 86,5│ 89,0│108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лупиковая зона       │коп./кВт.час │114,0│118,5│122,0│138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иковая зона           │коп./кВт.час │192,9│203,8│209,9│225,7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5.│                    Бюджетные потребители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┬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-│от 7000 и    │коп./кВт.час │105,0│106,0│111,0│12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й тариф  │выше      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зависимо-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и от ко- │от 6000 до   │коп./кВт.час │105,0│106,0│111,0│12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чества   │7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сов ис-  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│от 5000 до   │коп./кВт.час │105,0│106,0│111,0│12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и в │6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д        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4000 до   │коп./кВт.час │105,0│106,0│111,0│12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3000 до   │коп./кВт.час │105,0│106,0│111,0│12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4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т 2000 до   │коп./кВт.час │105,0│106,0│111,0│12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3000 часов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нее 2000   │коп./кВт.час │105,0│106,0│111,0│122,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асов        │             │     │     │     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┴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ухставочиый тариф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мощность      │руб./кВт.мес.│118  │121  │127  │170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лата за энергию       │коп./кВт.час │ 84,0│ 84,5│ 88,5│ 92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─────┴─────┴─────┴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иф, дифференцированный по зонам суток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─────┬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ночная зона            │коп./кВт.час │ 67,5│ 68,0│ 68,5│ 69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лупиковая зона       │коп./кВт.час │105,0│106,0│111,0│122,0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─────┼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иковая зона           │коп./кВт.час │165,0│166,8│179,0│206,8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┴─────────────┴─────┴─────┴─────┴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</w:t>
      </w:r>
    </w:p>
    <w:p>
      <w:pPr>
        <w:pStyle w:val="ConsPlusNormal"/>
        <w:widowControl/>
        <w:ind w:firstLine="540"/>
        <w:jc w:val="both"/>
        <w:rPr/>
      </w:pPr>
      <w:r>
        <w:rPr/>
        <w:t>1. Настоящие тарифы установлены для расчетов за  потребленную активную электрическую энергию по границе балансовой принадлежности.</w:t>
      </w:r>
    </w:p>
    <w:p>
      <w:pPr>
        <w:pStyle w:val="ConsPlusNormal"/>
        <w:widowControl/>
        <w:ind w:firstLine="540"/>
        <w:jc w:val="both"/>
        <w:rPr/>
      </w:pPr>
      <w:r>
        <w:rPr/>
        <w:t>2. Диапазоны напряжения в соответствии с п. 27 Методических указаний ФСТ РФ от 06.08.04 N 20-э/2 следующие:</w:t>
      </w:r>
    </w:p>
    <w:p>
      <w:pPr>
        <w:pStyle w:val="ConsPlusNormal"/>
        <w:widowControl/>
        <w:ind w:firstLine="540"/>
        <w:jc w:val="both"/>
        <w:rPr/>
      </w:pPr>
      <w:r>
        <w:rPr/>
        <w:t>- ВН - высокое напряжение 110 кВ и выше;</w:t>
      </w:r>
    </w:p>
    <w:p>
      <w:pPr>
        <w:pStyle w:val="ConsPlusNormal"/>
        <w:widowControl/>
        <w:ind w:firstLine="540"/>
        <w:jc w:val="both"/>
        <w:rPr/>
      </w:pPr>
      <w:r>
        <w:rPr/>
        <w:t>- СН1 - первое среднее напряжение 35 кВ;</w:t>
      </w:r>
    </w:p>
    <w:p>
      <w:pPr>
        <w:pStyle w:val="ConsPlusNormal"/>
        <w:widowControl/>
        <w:ind w:firstLine="540"/>
        <w:jc w:val="both"/>
        <w:rPr/>
      </w:pPr>
      <w:r>
        <w:rPr/>
        <w:t>- СН2 - второе среднее напряжение 20 - 1 кВ;</w:t>
      </w:r>
    </w:p>
    <w:p>
      <w:pPr>
        <w:pStyle w:val="ConsPlusNormal"/>
        <w:widowControl/>
        <w:ind w:firstLine="540"/>
        <w:jc w:val="both"/>
        <w:rPr/>
      </w:pPr>
      <w:r>
        <w:rPr/>
        <w:t>- НН - низкое напряжение 0,4 кВ и ниже.</w:t>
      </w:r>
    </w:p>
    <w:p>
      <w:pPr>
        <w:pStyle w:val="ConsPlusNormal"/>
        <w:widowControl/>
        <w:ind w:firstLine="540"/>
        <w:jc w:val="both"/>
        <w:rPr/>
      </w:pPr>
      <w:r>
        <w:rPr/>
        <w:t>3. Под энергоснабжающими (пп. 2.1, 2.2, 2.3) организациями (ЭСО) подразумеваются муниципальные специализированные электроснабжающие организации (МУП-ЭСО), включенные в региональный Реестр энергоснабжающих организаций (бывшие ОПП).</w:t>
      </w:r>
    </w:p>
    <w:p>
      <w:pPr>
        <w:pStyle w:val="ConsPlusNormal"/>
        <w:widowControl/>
        <w:ind w:firstLine="540"/>
        <w:jc w:val="both"/>
        <w:rPr/>
      </w:pPr>
      <w:r>
        <w:rPr/>
        <w:t>4. Отпуск эл/энергии для МУП-ЭСО (бывш. ОПП) и для населения через сети ведомств (посредников) осуществляется с выделением объемов потребления этими субабонентами по тарифам соответствующей тарифной группы (городские или сельские).</w:t>
      </w:r>
    </w:p>
    <w:p>
      <w:pPr>
        <w:pStyle w:val="ConsPlusNormal"/>
        <w:widowControl/>
        <w:ind w:firstLine="540"/>
        <w:jc w:val="both"/>
        <w:rPr/>
      </w:pPr>
      <w:r>
        <w:rPr/>
        <w:t>5. Статус городских (п. 2.1) или сельских (п. 2.2) МУП-ЭСО определяется по статусу населенного пункта, где эта организация функционирует. В случае, если функционирование МУП-ЭСО осуществляется на территории нескольких населенных пунктов, имеющих различный статус (городские или сельские), то для каждого конкретного населенного пункта применяется соответствующий статусу тариф.</w:t>
      </w:r>
    </w:p>
    <w:p>
      <w:pPr>
        <w:pStyle w:val="ConsPlusNormal"/>
        <w:widowControl/>
        <w:ind w:firstLine="540"/>
        <w:jc w:val="both"/>
        <w:rPr/>
      </w:pPr>
      <w:r>
        <w:rPr/>
        <w:t>6. В связи с отсутствием потребителей, соответствующих статусу п. 2.3, тарифы для этой группы потребителей не устанавливаются.</w:t>
      </w:r>
    </w:p>
    <w:p>
      <w:pPr>
        <w:pStyle w:val="ConsPlusNormal"/>
        <w:widowControl/>
        <w:ind w:firstLine="540"/>
        <w:jc w:val="both"/>
        <w:rPr/>
      </w:pPr>
      <w:r>
        <w:rPr/>
        <w:t>7. Тарифные зоны суток и порядок применения тарифов, дифференцированных по зонам суток определяются приказом ФСТ России от 20.12.2005 N 711-э/19.</w:t>
      </w:r>
    </w:p>
    <w:p>
      <w:pPr>
        <w:pStyle w:val="ConsPlusNormal"/>
        <w:widowControl/>
        <w:ind w:hanging="0"/>
        <w:jc w:val="both"/>
        <w:rPr/>
      </w:pPr>
      <w:r>
        <w:rPr/>
        <w:t>(примечание 8 в ред. Решения Комитета по регулированию цен и тарифов от 15.03.2006 N 16)</w:t>
      </w:r>
    </w:p>
    <w:p>
      <w:pPr>
        <w:pStyle w:val="ConsPlusNormal"/>
        <w:widowControl/>
        <w:ind w:firstLine="540"/>
        <w:jc w:val="both"/>
        <w:rPr/>
      </w:pPr>
      <w:r>
        <w:rPr/>
        <w:t>До момента принятия на 2006 год соответствующего приказа ФСТ следует руководствоваться интервалами тарифных зон суток для энергозоны (ОЭС) Средней Волги по месяцам 2005 года, утвержденными приказом ФСТ от 23.12.04 N 413-э/41.</w:t>
      </w:r>
    </w:p>
    <w:p>
      <w:pPr>
        <w:pStyle w:val="ConsPlusNormal"/>
        <w:widowControl/>
        <w:ind w:firstLine="540"/>
        <w:jc w:val="both"/>
        <w:rPr/>
      </w:pPr>
      <w:r>
        <w:rPr/>
        <w:t>8. Число часов использования мощности определяется в соответствии с информационным письмом ФСТ России от 12.08.2005 N ДС-4928/14.</w:t>
      </w:r>
    </w:p>
    <w:p>
      <w:pPr>
        <w:pStyle w:val="ConsPlusNormal"/>
        <w:widowControl/>
        <w:ind w:hanging="0"/>
        <w:jc w:val="both"/>
        <w:rPr/>
      </w:pPr>
      <w:r>
        <w:rPr/>
        <w:t>(примечание 9 в ред. Решения Комитета по регулированию цен и тарифов от 15.03.2006 N 16)</w:t>
      </w:r>
    </w:p>
    <w:p>
      <w:pPr>
        <w:pStyle w:val="ConsPlusNormal"/>
        <w:widowControl/>
        <w:ind w:firstLine="540"/>
        <w:jc w:val="both"/>
        <w:rPr/>
      </w:pPr>
      <w:r>
        <w:rPr/>
        <w:t>9. Оплата услуг по компенсации реактивной энергии (мощности) производится в порядке, изложенном в письме Министерства промышленности и энергетики Российской Федерации от 01.11.2004 N ИМ-1374.</w:t>
      </w:r>
    </w:p>
    <w:p>
      <w:pPr>
        <w:pStyle w:val="ConsPlusNormal"/>
        <w:widowControl/>
        <w:ind w:hanging="0"/>
        <w:jc w:val="both"/>
        <w:rPr/>
      </w:pPr>
      <w:r>
        <w:rPr/>
        <w:t>(п. 10 примечания введен Решением Комитета по регулированию цен и тарифов от 15.03.2006 N 1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54:00Z</dcterms:created>
  <dc:creator>Вильданова Е.Р.</dc:creator>
  <dc:description/>
  <cp:keywords/>
  <dc:language>en-US</dc:language>
  <cp:lastModifiedBy>Вильданова Е.Р.</cp:lastModifiedBy>
  <dcterms:modified xsi:type="dcterms:W3CDTF">2006-11-29T06:57:00Z</dcterms:modified>
  <cp:revision>4</cp:revision>
  <dc:subject/>
  <dc:title>КОМИТЕТ ПО РЕГУЛИРОВАНИЮ ЦЕН И ТАРИФОВ</dc:title>
</cp:coreProperties>
</file>