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ложению о раскрыти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информации эмитентам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эмиссионных ценных бумаг</w:t>
      </w:r>
    </w:p>
    <w:p>
      <w:pPr>
        <w:pStyle w:val="Normal"/>
        <w:spacing w:before="2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экономике и финансам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Лихачева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росайло Павел Андр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буркин Вячеслав Пет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шин Алекс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кеев Андр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пенко Иван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шков Сергей Анатол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OSMALINE FINANCE LIMITE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Kennedy,12 KENNEDY BUSSINESS CENTRE, 2-nd floor P.C.1087, Nicosia, Cyp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3.20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yxis Capital Management Lt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Кипр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донос, 7Б Аригос Георгиос Чавузас, 3070, Лимас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2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Энергия развития, ауди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68, г.Самара, ул.Ново-Садовая, 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рбенев Олег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физическое лицо осуществляет функции единоличного исполнительного органа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2.2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энергетики и электрификации «Самараэнерго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я, г. Самара, проезд имени Георгия Митирев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йфер Максим Викто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данное юридическое лицо, связи с тем, что физическое лицо осуществляет полномочия единоличного исполнительного органа ОАО «Самараэнерг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«Мордовская энергосбытовая компания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430001, Республика Мордовия, г. Саранск, ул. Большевистская, д.11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Мордвинов Александр Михайл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данное юридическое лицо, связи с тем, что физическое лицо осуществляет полномочия единоличного исполнительного органа ОАО «Мордовская энергосбытовая комп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27</w:t>
            </w:r>
            <w:r>
              <w:rPr>
                <w:b/>
                <w:bCs/>
                <w:i/>
                <w:iCs/>
              </w:rPr>
              <w:t>.06.2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2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3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3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ino-Russian Investment Advisers Ltd</w:t>
            </w:r>
            <w:r>
              <w:rPr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Кипр</w:t>
            </w:r>
            <w:r>
              <w:rPr>
                <w:b/>
                <w:i/>
                <w:lang w:val="en-US"/>
              </w:rPr>
              <w:t>,  Christodoulou Chatzipavlou, 205, LOULOUPIS COURT, 2nd floor, Flat/Office 201, P.C. 3036, Limassol, Cypru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4.2012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4"/>
              <w:t>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2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5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yxis Capital Management Lt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Кипр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донос, 7Б Аригос Георгиос Чавузас, 3070, Лимасо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2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6"/>
              <w:t>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;Tahoma" w:hAnsi="Verdana;Tahoma" w:cs="Verdana;Tahoma"/>
      <w:lang w:val="en-US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;Tahoma" w:hAnsi="Verdana;Tahoma" w:cs="Verdana;Tahom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;Tahoma" w:hAnsi="Verdana;Tahoma" w:cs="Verdana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09:00Z</dcterms:created>
  <dc:creator>HobotovaTA</dc:creator>
  <dc:description/>
  <cp:keywords/>
  <dc:language>en-US</dc:language>
  <cp:lastModifiedBy>GoncharovDV</cp:lastModifiedBy>
  <cp:lastPrinted>2013-03-26T08:09:00Z</cp:lastPrinted>
  <dcterms:modified xsi:type="dcterms:W3CDTF">2013-03-26T10:18:00Z</dcterms:modified>
  <cp:revision>5</cp:revision>
  <dc:subject/>
  <dc:title>№</dc:title>
</cp:coreProperties>
</file>