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«О раскрытии информации эмитентами эмиссионных ценных бумаг»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ind w:left="2835" w:right="2835" w:hanging="0"/>
        <w:jc w:val="center"/>
        <w:rPr/>
      </w:pPr>
      <w:r>
        <w:rPr>
          <w:sz w:val="24"/>
          <w:szCs w:val="24"/>
        </w:rPr>
        <w:t>Публичное акционерное общество энергетики и электрификации Ульяновской области</w:t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2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49"/>
        <w:gridCol w:w="268"/>
        <w:gridCol w:w="2410"/>
        <w:gridCol w:w="568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Г. Осипенко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8"/>
      </w:tblGrid>
      <w:tr>
        <w:trPr>
          <w:cantSplit w:val="true"/>
        </w:trPr>
        <w:tc>
          <w:tcPr>
            <w:tcW w:w="11651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ипенко Юрий Григор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.01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остнов Александр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Урманчеев Роберт Ренат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ушин Сергей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ишов Сергей Алекс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умилов Сергей Владими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алугин Кирилл Анатол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ООО «Волжский Горо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  <w:highlight w:val="yellow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000, Самарская область, г. Тольятти, улица Индустриальная, дом 12, офис 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9,9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8,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>ООО «Томет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149, Самарская обл., Ставропольский р-н, Зеленовка с., Лесная ул.,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3.12.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4,43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3,77 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Normal"/>
        <w:rPr/>
      </w:pPr>
      <w:r>
        <w:rPr>
          <w:b/>
          <w:bCs/>
          <w:sz w:val="23"/>
          <w:szCs w:val="23"/>
        </w:rPr>
        <w:t>Изменения, произошедшие в списке аффилированных лиц П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Исключение лица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винянинов Константин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ведения о лице не содержатся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230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Вотинова Наталья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омаров Александ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9.05.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ведения о лице не содержатся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Изменение оснований включения лица в список аффилированных лиц, изменение даты включения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сипенко Юрий Григо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сипенко Юрий Григорье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ОО «Волжский гор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000, Самарская область, г. Тольятти, улица Индустриальная, дом 12, офис 4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.05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19,98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18,31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ОО «Волжский город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000, Самарская область, г. Тольятти, улица Индустриальная, дом 12, офис 40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19,98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18,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ОО «Том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149, Самарская обл., Ставропольский р-н, Зеленовка с., Лесная ул., 6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.05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24,43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3,77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ОО «Томет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445149, Самарская обл., Ставропольский р-н, Зеленовка с., Лесная ул., 64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3.12.2017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4,4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3,7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Шишов Серге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.05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Шишов Сергей Алексее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остнов Александ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.05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Постнов Александр Сергее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Урманчеев Роберт Ренат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.05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Урманчеев Роберт Ренато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Изменение даты включения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ушин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.05.201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0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ушин Сергей Владимиро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ведения не содержатся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умилов Сергей Владимиро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3"/>
                <w:szCs w:val="23"/>
              </w:rPr>
              <w:t>Включение лиц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31.03.201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3600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ведения не содержатся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держание сведений об аффилированном лице после изменения: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00"/>
        <w:gridCol w:w="2969"/>
        <w:gridCol w:w="7"/>
        <w:gridCol w:w="2182"/>
        <w:gridCol w:w="10"/>
        <w:gridCol w:w="1505"/>
        <w:gridCol w:w="1964"/>
        <w:gridCol w:w="11"/>
        <w:gridCol w:w="2212"/>
      </w:tblGrid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Шалугин Кирилл Анатольеви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25.01.201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55:00Z</dcterms:created>
  <dc:creator>HobotovaTA</dc:creator>
  <dc:description/>
  <cp:keywords/>
  <dc:language>en-US</dc:language>
  <cp:lastModifiedBy>Елена В. Эрдман</cp:lastModifiedBy>
  <cp:lastPrinted>2014-03-28T08:39:00Z</cp:lastPrinted>
  <dcterms:modified xsi:type="dcterms:W3CDTF">2018-04-02T06:21:00Z</dcterms:modified>
  <cp:revision>43</cp:revision>
  <dc:subject/>
  <dc:title>№</dc:title>
</cp:coreProperties>
</file>