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 xml:space="preserve">Раздел 10. Развитий сетей связи Общества и </w:t>
      </w:r>
      <w:r>
        <w:rPr>
          <w:b/>
          <w:i/>
          <w:u w:val="single"/>
          <w:lang w:val="en-US"/>
        </w:rPr>
        <w:t>Internet</w:t>
      </w:r>
      <w:r>
        <w:rPr>
          <w:b/>
          <w:i/>
          <w:u w:val="single"/>
        </w:rPr>
        <w:t xml:space="preserve"> – технологий </w:t>
      </w:r>
    </w:p>
    <w:p>
      <w:pPr>
        <w:pStyle w:val="Heading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05 году службы СДТУ выполнили свои обязанности по обеспечению диспетчерских пунктов и оперативно-выездных бригад ОАО «Ульяновскэнерго» средствами связ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За отчетный период  введены в работу 9 автомобильных, 2 стационарных и 9 носимых  УКВ радиостанций </w:t>
      </w:r>
      <w:r>
        <w:rPr>
          <w:sz w:val="24"/>
          <w:szCs w:val="24"/>
          <w:lang w:val="en-US"/>
        </w:rPr>
        <w:t>ICOM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октябре этого года организованы 2 скоростных цифровых канала с ОАО «Самараэнерго» для организации селекторной связи и канала передачи данных.</w:t>
      </w:r>
    </w:p>
    <w:p>
      <w:pPr>
        <w:pStyle w:val="Heading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нены 2 кабельные магистрали РК-75 от исполнительного аппарата до фильтров присоединения ПС 220 кВ «Ульяновская», что позволит снизить аварийность каналов связи в направлении ПС Сызрань и Ключики.</w:t>
      </w:r>
    </w:p>
    <w:p>
      <w:pPr>
        <w:pStyle w:val="Heading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а локальная сеть для передачи данных между исполнительным аппаратом и филиалами ОАО «Ульяновскэнерго» «УльМЭС», «УЭС» и административным зданием «УЭС» с применением волоконно-оптического кабеля.</w:t>
      </w:r>
    </w:p>
    <w:p>
      <w:pPr>
        <w:pStyle w:val="Heading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тором этапе планируется обвязать оптикой «УКК», службу инженерного обеспечения и центральный склад «УЭС».</w:t>
      </w:r>
    </w:p>
    <w:p>
      <w:pPr>
        <w:pStyle w:val="Heading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ется поэтапное построение реструктурированной кабельной сети в здании исполнительного аппарата и инженерных коммуникаций в помещениях службы СДТУ ОАО «Ульяновскэнерго».</w:t>
      </w:r>
    </w:p>
    <w:p>
      <w:pPr>
        <w:pStyle w:val="Heading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нсивно ведется построение корпоративной сети сотовой связи ОАО «Ульяновскэнерго» на базе одного из основных операторов связи ЗАО «Ульяновск-GSM». </w:t>
      </w:r>
    </w:p>
    <w:p>
      <w:pPr>
        <w:pStyle w:val="Heading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вод оборудования каналов связи и аппаратуры из эксплуатации, для выполнения план-графиков профилактических ревизий и технического обслуживания, проводится своевременно.</w:t>
      </w:r>
    </w:p>
    <w:p>
      <w:pPr>
        <w:pStyle w:val="Heading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данный период в энергосистеме эксплуатируется 524 канала связи.</w:t>
      </w:r>
    </w:p>
    <w:p>
      <w:pPr>
        <w:pStyle w:val="Heading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ксплуатации находится 460 УКВ радиостанций для оперативной и диспетчерской связи.</w:t>
      </w:r>
    </w:p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Эксплуатируется 11 АТС общей емкостью 2768 номеров.</w:t>
      </w:r>
    </w:p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роен центральный телекоммуникационный узел ОАО «Ульяновскэнерго» на основе гибкого мультиплексора “</w:t>
      </w:r>
      <w:r>
        <w:rPr>
          <w:lang w:val="en-US"/>
        </w:rPr>
        <w:t>Nateks</w:t>
      </w:r>
      <w:r>
        <w:rPr/>
        <w:t xml:space="preserve"> </w:t>
      </w:r>
      <w:r>
        <w:rPr>
          <w:lang w:val="en-US"/>
        </w:rPr>
        <w:t>MMX</w:t>
      </w:r>
      <w:r>
        <w:rPr/>
        <w:t>” (производства НТЦ «НАТЕКС»). В настоящее время к нему подключена ВОЛС; центральный узел электронной поч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06 году планируется подключение филиалов ОАО «Ульяновскэнерго»  «УТЭЦ-1», «УТЭЦ-2», «УТЭЦ-3», «УТС».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ДОСТАТКИ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укомплектованность служб СДТУ контрольно-измерительными приборами – в связи с развитием DSL-технологий, требуются приборы удовлетворяющие современным требованиям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удовлетворительное состояние кабельного хозяйства между исполнительным аппаратом и филиалами ОАО «Ульяновскэнерго», а реконструкция кабельных магистралей требует больших финансовых затрат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 треть оборудования связи физически и морально устарела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43:00Z</dcterms:created>
  <dc:creator>Фомина А.А.</dc:creator>
  <dc:description/>
  <cp:keywords/>
  <dc:language>en-US</dc:language>
  <cp:lastModifiedBy>Фомина А.А.</cp:lastModifiedBy>
  <dcterms:modified xsi:type="dcterms:W3CDTF">2006-05-19T05:04:00Z</dcterms:modified>
  <cp:revision>2</cp:revision>
  <dc:subject/>
  <dc:title>Раздел 10</dc:title>
</cp:coreProperties>
</file>