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14. Задачи и перспективы Общества на будущий год, решение стратегических задач</w:t>
      </w:r>
    </w:p>
    <w:p>
      <w:pPr>
        <w:pStyle w:val="Normal"/>
        <w:spacing w:lineRule="auto" w:line="360"/>
        <w:jc w:val="both"/>
        <w:rPr/>
      </w:pPr>
      <w:r>
        <w:rPr/>
        <w:t xml:space="preserve">3 сентября 2004 года Советом директоров ОАО «РАО «ЕЭС России» единогласно был утвержден проект реформирования ОАО «Самараэнерго», ОАО «Саратовэнерго», ОАО «Ульяновскэнерго» и ОАО «Оренбургэнерго» в целях  разделения монопольных и конкурентных видов деятельности. </w:t>
      </w:r>
    </w:p>
    <w:p>
      <w:pPr>
        <w:pStyle w:val="Normal"/>
        <w:spacing w:lineRule="auto" w:line="360"/>
        <w:jc w:val="both"/>
        <w:rPr/>
      </w:pPr>
      <w:r>
        <w:rPr/>
        <w:t xml:space="preserve">В 2006 году ОАО «Ульяновскэнерго» должно осуществить третий этап реформирования : реорганизация холдинговый компаний в форме присоединения к операционным компаниям, а именно, </w:t>
      </w:r>
    </w:p>
    <w:p>
      <w:pPr>
        <w:pStyle w:val="Normal"/>
        <w:spacing w:lineRule="auto" w:line="360"/>
        <w:jc w:val="both"/>
        <w:rPr/>
      </w:pPr>
      <w:r>
        <w:rPr/>
        <w:t>- ОАО «Ульяновская территориальная генерирующая компания» к ОАО «Волжская Территориальная генерирующая компания»;</w:t>
      </w:r>
    </w:p>
    <w:p>
      <w:pPr>
        <w:pStyle w:val="Normal"/>
        <w:spacing w:lineRule="auto" w:line="360"/>
        <w:jc w:val="both"/>
        <w:rPr/>
      </w:pPr>
      <w:r>
        <w:rPr/>
        <w:t>- ОАО «Ульяновская распределительная компания» к ОАО «Волжская Межрегиональная распределительная компания»;</w:t>
      </w:r>
    </w:p>
    <w:p>
      <w:pPr>
        <w:pStyle w:val="Normal"/>
        <w:spacing w:lineRule="auto" w:line="360"/>
        <w:jc w:val="both"/>
        <w:rPr/>
      </w:pPr>
      <w:r>
        <w:rPr/>
        <w:t xml:space="preserve">- реорганизация ОАО «Ульяновскэнерго» в форме присоединения к ОАО «Волжская Межрегиональная Энергосбытовая компания». </w:t>
      </w:r>
    </w:p>
    <w:p>
      <w:pPr>
        <w:pStyle w:val="Normal"/>
        <w:spacing w:lineRule="auto" w:line="360"/>
        <w:jc w:val="both"/>
        <w:rPr/>
      </w:pPr>
      <w:r>
        <w:rPr/>
        <w:t xml:space="preserve">Также на 2006 год стоит задача ликвидировать все филиалы ОАО «Ульяновскэнерго», при этом ликвидация самого крупного филиала ОП  «Энергосбыт» запланировано на конец 2006 года. В связи с осуществлением вышеуказанных мероприятий планируется вынести вопросы по реформированию на утверждение Общему собранию акционеров. </w:t>
      </w:r>
    </w:p>
    <w:p>
      <w:pPr>
        <w:pStyle w:val="Normal"/>
        <w:spacing w:lineRule="auto" w:line="360"/>
        <w:jc w:val="both"/>
        <w:rPr/>
      </w:pPr>
      <w:r>
        <w:rPr/>
        <w:t>Впервые в своей истории ОАО «Ульяновскэнерго» будет функционировать как энергосбытовая компания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Повышение уровня корпоративного управления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Стратегия деятельности общества строится на принципах безубыточности и прибыльности, без чего невозможно дальнейшее его развитие.  Основой деятельности общество являются рост объема рентабельных продаж электро – и теплоэнергии потребителям при усилении платежной дисциплины и снижения затрат. В обществе сохраняется структура потребителей с преобладанием доли промышленных предприятий и приравненных к ним. Совершенствование тарифной политики с ликвидацией перекрестного субсидирования способствует дальнейшему развитию производства. С целью обеспечения стабильного финансового развития и прибыльности, защиты прав и охраняемых законом интересов акционеров Общества  и повышения его инвестиционной привлекательности Советом директоров исполняется принятый еще в 2002 году Порядок взаимодействия ОАО «Ульяновскэнерго» с организациями, в которых участвует общество. </w:t>
      </w:r>
    </w:p>
    <w:p>
      <w:pPr>
        <w:pStyle w:val="Normal"/>
        <w:spacing w:lineRule="auto" w:line="360"/>
        <w:jc w:val="both"/>
        <w:rPr/>
      </w:pPr>
      <w:r>
        <w:rPr/>
        <w:t xml:space="preserve">Согласно кодексу корпоративного поведения, рекомендованного ФКЦБ России, Общество намерено создать в рамках Совета директоров целевые комитеты, состоящие из наиболее опытных профессионалов  в соответствующей сфере. Это новшество повысит эффективность осуществления функций совета директоров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55:00Z</dcterms:created>
  <dc:creator>Фомина А.А.</dc:creator>
  <dc:description/>
  <cp:keywords/>
  <dc:language>en-US</dc:language>
  <cp:lastModifiedBy>Фомина А.А.</cp:lastModifiedBy>
  <dcterms:modified xsi:type="dcterms:W3CDTF">2006-05-19T05:07:00Z</dcterms:modified>
  <cp:revision>2</cp:revision>
  <dc:subject/>
  <dc:title>Раздел 14</dc:title>
</cp:coreProperties>
</file>