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>Раздел 13. кадровая и социальная политика. Социальное партнерство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78"/>
        <w:gridCol w:w="720"/>
        <w:gridCol w:w="822"/>
      </w:tblGrid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1. Структура работающих по категория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.1.</w:t>
            </w:r>
            <w:r>
              <w:rPr/>
              <w:t xml:space="preserve"> Численный состав и структура персонала по категория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тегории персонал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и высшего звена (от заместителей руководителей направлений и выше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и среднего звена (уровень зам. начальника отдела и начальника отдела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4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3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результате кадровой работы по оптимизации численности персонала прослеживаются тенденции, направленные на рост и стабилизацию численности такой категории как "специалисты". Но в тоже время, в результате вывода ремонтных предприятий из состава ОАО "Ульяновскэнерго", произошло снижение численности категории "рабочие"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373495" cy="398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3495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. Качественный состав работнико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.2.</w:t>
            </w:r>
            <w:r>
              <w:rPr/>
              <w:t xml:space="preserve"> Численный состав и структура персонала по образовани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а высших, аспирантура, докторан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е-специально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7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олное средне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3</w:t>
            </w:r>
          </w:p>
        </w:tc>
      </w:tr>
      <w:tr>
        <w:trPr>
          <w:trHeight w:val="1260" w:hRule="atLeast"/>
        </w:trPr>
        <w:tc>
          <w:tcPr>
            <w:tcW w:w="10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последние три года произошел скачек роста численности персонала с высшем и средне-профессиональным образованием, а также возросла численность персонала имеющих не одно. А два или более высших и средне -профессиональных образования. Кроме этого наблюдается рост персонала имеющих докторскую, кандидатскую степень. персонал, имеющий среднее образование в основном составляет костяк таких категорий как "рабочие", "служащие"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373495" cy="398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3495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.3.</w:t>
            </w:r>
            <w:r>
              <w:rPr/>
              <w:t xml:space="preserve"> Численный состав прошедших обучение по категориям персонал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тегории персонал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и высшего звена (от заместителей руководителей направлений и выше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и среднего звена (уровень зам. начальника отдела и начальника отдела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2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drawing>
                <wp:inline distT="0" distB="0" distL="0" distR="0">
                  <wp:extent cx="6373495" cy="398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3495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3.  Возрастной состав работников</w:t>
            </w:r>
          </w:p>
        </w:tc>
      </w:tr>
      <w:tr>
        <w:trPr>
          <w:trHeight w:val="585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.4.</w:t>
            </w:r>
            <w:r>
              <w:rPr/>
              <w:t xml:space="preserve"> Распределение по возрасту, включая работающих по трудовому соглашению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зрас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ющие пенсионер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45 лет до пенсионного возраст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35 до 45 ле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25 до 35 ле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25 ле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3</w:t>
            </w:r>
          </w:p>
        </w:tc>
      </w:tr>
      <w:tr>
        <w:trPr>
          <w:trHeight w:val="1440" w:hRule="atLeast"/>
        </w:trPr>
        <w:tc>
          <w:tcPr>
            <w:tcW w:w="10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ли провести анализ кадров за последние три года, то можно сделать вывод, что идет "омолаживание" коллектива Общества. Снизился процент работающих пенсионеров, возрос приток молодежи в ОАО "Ульяновскэнерго" в возрасте от 18 до 35 лет. Причем "омолаживание" происходит не только по категориям "рабочие", "служащие", т.е. категории не всегда нуждающиеся в персонале со специальным образованием, а "руководители" и "специалисты". Что приводит к внедрению новых и более современных методов работы всего Общес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373495" cy="398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3495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4. Ротация кад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текучести кадров в процентном соотношении к предыдущему году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тегории персонал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- 8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 - 13%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 -1,2%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- 4,2% 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- 11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1 - 7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: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5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553</w:t>
            </w:r>
          </w:p>
        </w:tc>
      </w:tr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нализ текучести кадров в Обществе выявил тенденцию, направленную на снижение текучести кадров. Благодаря чему складывается более крепкая стабильная команда с едиными целями и слаженной работой, что в итоге ведет к бесперебойной работе Общества в целом. </w:t>
            </w:r>
          </w:p>
        </w:tc>
      </w:tr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.5. Охрана труда</w:t>
      </w:r>
    </w:p>
    <w:p>
      <w:pPr>
        <w:pStyle w:val="Normal"/>
        <w:suppressAutoHyphens w:val="true"/>
        <w:autoSpaceDE w:val="false"/>
        <w:ind w:right="-3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ind w:right="-36" w:hanging="0"/>
        <w:rPr/>
      </w:pPr>
      <w:r>
        <w:rPr/>
        <w:t>Сведения о работе по охране труда за отчетный период приведены в таблице № 1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513" w:right="88" w:firstLine="283"/>
        <w:jc w:val="both"/>
        <w:outlineLvl w:val="0"/>
        <w:rPr/>
      </w:pPr>
      <w:r>
        <w:rPr/>
        <w:t>Таблица 1.</w:t>
      </w:r>
    </w:p>
    <w:tbl>
      <w:tblPr>
        <w:tblW w:w="977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4411"/>
        <w:gridCol w:w="677"/>
        <w:gridCol w:w="1068"/>
        <w:gridCol w:w="1069"/>
        <w:gridCol w:w="1069"/>
        <w:gridCol w:w="1069"/>
      </w:tblGrid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/>
              <w:t>стр.</w:t>
            </w:r>
          </w:p>
        </w:tc>
        <w:tc>
          <w:tcPr>
            <w:tcW w:w="4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/>
              <w:t>Наименование показателей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rPr/>
            </w:pPr>
            <w:r>
              <w:rPr/>
              <w:t xml:space="preserve"> </w:t>
            </w:r>
            <w:r>
              <w:rPr/>
              <w:t>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rPr/>
            </w:pPr>
            <w:r>
              <w:rPr/>
              <w:t>изм.</w:t>
            </w:r>
          </w:p>
        </w:tc>
        <w:tc>
          <w:tcPr>
            <w:tcW w:w="4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 xml:space="preserve">                       </w:t>
            </w:r>
            <w:r>
              <w:rPr/>
              <w:t>Величина показателя</w:t>
            </w:r>
          </w:p>
        </w:tc>
      </w:tr>
      <w:tr>
        <w:trPr>
          <w:trHeight w:val="711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70"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ОАО«Во ТГ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УТЭЦ-1,2,3, УТС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УКК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ОА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«Во МР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УЭС, ДЭС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БЭС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ЮЭС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УльМЭС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Эн.сбыт,  СРПП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Исполн. аппарат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ОА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«Ульяновскэне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го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Среднесписочная численнос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аботающих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183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170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95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4497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0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Число пострадавших при несчаст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лучаях на производстве, всег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0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Число пострадавших со смерт. исходо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Число пострадавших с тяжелым исходо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05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Количество груп. несчастных случаев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случ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0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Число пострадавших при группов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несчастных случаях, всег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0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том числе со смертельным исходо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08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Численность лиц с вперв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установлен. профзаболевание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0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Численность лиц, состоящих на учете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офессиональным заболеванием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которым назначены выплаты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озмещением труд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Численность пострадавших, которы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установлен процент утрат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трудоспособности по трудовы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увечьям и профзаболевания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Количество чел.-дней нетрудоспособнос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ти у пострадавших с утратой трудосп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обности на 1 рабочий день и боле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д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4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Численность пострадавших, которым наз-начены выплаты по возмещению вред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включая лиц, которым назначе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выплаты по возмещению вреда в связи с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мертью кормильц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Затраты по возмещению вреда, причинен-ного работнику трудовым увечьем ил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офессиональ-ным заболеванием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острадавшему или лицам, имеющим 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это право в случае смерти пострадавшег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т.ру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уммарный ущерб, понесенный орга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зацией в результате несчастных случаев 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профзаболевани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т.ру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107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</w:tr>
      <w:tr>
        <w:trPr>
          <w:trHeight w:val="46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Израсход. на мероприятия по охран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труда, в том числе израсходовано: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т.ру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7227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10264,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1948,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19439,6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на мероприятия по предупрежден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несчастных случаев;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т.ру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873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828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657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2359,5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на проведение санитарно-гигиенически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мероприятий по предупрежден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заболеваний на производстве;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т.ру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975,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292,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1312,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на мероприятия по общему улучшен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условий труда;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т.ру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1020,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1966,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665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3651,6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на обеспечение работников СИЗ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т.ру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4358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7177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581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12116,2</w:t>
            </w:r>
          </w:p>
        </w:tc>
      </w:tr>
      <w:tr>
        <w:trPr>
          <w:trHeight w:val="51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Количество рабочих мест, подлежащи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аттестации,       в том числе: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92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87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93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2728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Прошедших аттестацию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92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87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2728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не соответствующих нормативны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требованиям по охране труд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49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133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Число работников на рабочих местах, н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соответ. нормативным требованиям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охране труд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115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8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224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Начислено в фонд социального страхо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ния от несчастных случаев и профзабол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аний на производстве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40" w:right="-40" w:hanging="0"/>
              <w:jc w:val="center"/>
              <w:rPr/>
            </w:pPr>
            <w:r>
              <w:rPr/>
              <w:t>т.руб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869,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709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/>
            </w:pPr>
            <w:r>
              <w:rPr/>
              <w:t>448,6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97" w:hanging="0"/>
              <w:jc w:val="center"/>
              <w:rPr>
                <w:b/>
                <w:b/>
              </w:rPr>
            </w:pPr>
            <w:r>
              <w:rPr>
                <w:b/>
              </w:rPr>
              <w:t>2027,84</w:t>
            </w:r>
          </w:p>
        </w:tc>
      </w:tr>
    </w:tbl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ind w:right="-36" w:hanging="0"/>
        <w:rPr/>
      </w:pPr>
      <w:r>
        <w:rPr/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ind w:right="-36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Дополнение к таблице №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18"/>
        <w:gridCol w:w="141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ТГ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МР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ьяовс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частоты несчаст.случаев в расчете на 1000 чел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. тяжести НС(сред.продолжит. болезни одного пострадавшего) (Кт дн./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частоты несчаст.случаев со смерт. исход.в расчете на 1000 чел. рабо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ч.с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частоты профзаб. в расчете 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чел.работающих (Кч.п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обеспечение СИЗ в расчете на 1-го работ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з руб./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по возмещению вреда в расчете на 1-го пострадав. в результате несч. случая и профзаболеваемости (Зпостр.руб./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suppressAutoHyphens w:val="true"/>
        <w:autoSpaceDE w:val="false"/>
        <w:ind w:right="-36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right="-36" w:hanging="0"/>
        <w:rPr/>
      </w:pPr>
      <w:r>
        <w:rPr/>
        <w:t>Таблица анализа производственного травматизма показана в таблице № 2.</w:t>
      </w:r>
    </w:p>
    <w:p>
      <w:pPr>
        <w:pStyle w:val="Normal"/>
        <w:suppressAutoHyphens w:val="true"/>
        <w:autoSpaceDE w:val="false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 2.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860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пп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jc w:val="center"/>
              <w:rPr/>
            </w:pPr>
            <w:r>
              <w:rPr/>
              <w:t>Наименование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Со смерт.исход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.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jc w:val="center"/>
              <w:rPr/>
            </w:pPr>
            <w:r>
              <w:rPr/>
              <w:t>Вид происшествия, опасный фактор: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.1. – поражение электрическим то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фил. Д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 Д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.2. – падение пострадавшего с выс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(фил. Ю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 Ю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.3. - 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 У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2.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jc w:val="center"/>
              <w:rPr/>
            </w:pPr>
            <w:r>
              <w:rPr/>
              <w:t>Причины возникновения несчастных случаев: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 xml:space="preserve">2.1. – неудовлетворительная организация раб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 Д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 Д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2.2. – недостатки в обучении приемам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(фил. Ю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 Ю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2.3. – нарушение требований безопасности при эксплуатации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 У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3.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jc w:val="center"/>
              <w:rPr/>
            </w:pPr>
            <w:r>
              <w:rPr/>
              <w:t>Возраст пострадавших: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3.1. – от 18 до 2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Ю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Ю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3.2. – от 25 до 3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Д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Д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3.3. – от 50 до 5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У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4.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jc w:val="center"/>
              <w:rPr/>
            </w:pPr>
            <w:r>
              <w:rPr/>
              <w:t>Стаж работы: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4.1. – от 1 до 3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(фил. Ю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 Ю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4.2. – более 1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 Д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 Д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4.3. – более 1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 У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5.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jc w:val="center"/>
              <w:rPr/>
            </w:pPr>
            <w:r>
              <w:rPr/>
              <w:t>День недел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5.1. - 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 xml:space="preserve">2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 Д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5.2. – воскрес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(фил. Ю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 ЮЭС)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6.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jc w:val="center"/>
              <w:rPr/>
            </w:pPr>
            <w:r>
              <w:rPr/>
              <w:t>Пол пострадавших: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6.1. - муж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 Д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 Д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6.2. - муж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(фил. Ю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 Ю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6.3. - муж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 У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7.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jc w:val="center"/>
              <w:rPr/>
            </w:pPr>
            <w:r>
              <w:rPr/>
              <w:t>Вид предприятия: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7.1. – предприятие электрическ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Вид рабо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8.1. -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8.2. - 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9.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jc w:val="center"/>
              <w:rPr/>
            </w:pPr>
            <w:r>
              <w:rPr/>
              <w:t>Категории работников: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9.1. – рабочие основных 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(фил. ДЭ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 ДЭ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9.2. – рабочие вспомогательных 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36" w:hanging="0"/>
              <w:rPr/>
            </w:pPr>
            <w:r>
              <w:rPr/>
              <w:t>1  (фил. ЮЭС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 отчетный период по ОАО «Ульяновскэнерго» зарегистрировано три несчастных случаев на производстве, два со смертельным исходом (ДЭС и ЮЭС) и один с легким исходом (УЭС), против одного в 2004 году (филиал Предприятия Энергосбыт - легкий исход),  профессиональных заболеваний не зарегистрировано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Ниже в таблице № 3. и № 4. приведены сравнительные показатели производственного травматизма и профзаболеваемости, допущенные в филиалах ОАО «Ульяновскэнерго» в 2004 и 2005 г.г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Таблица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1276"/>
        <w:gridCol w:w="166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травматизм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Рост,</w:t>
            </w:r>
          </w:p>
          <w:p>
            <w:pPr>
              <w:pStyle w:val="Normal"/>
              <w:rPr/>
            </w:pPr>
            <w:r>
              <w:rPr/>
              <w:t>- Снижение</w:t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,7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производственного травматизма, в том числе:</w:t>
            </w:r>
          </w:p>
          <w:p>
            <w:pPr>
              <w:pStyle w:val="Normal"/>
              <w:ind w:left="34" w:hanging="0"/>
              <w:rPr/>
            </w:pPr>
            <w:r>
              <w:rPr/>
              <w:t>- групповые</w:t>
            </w:r>
          </w:p>
          <w:p>
            <w:pPr>
              <w:pStyle w:val="Normal"/>
              <w:ind w:left="34" w:hanging="0"/>
              <w:rPr/>
            </w:pPr>
            <w:r>
              <w:rPr/>
              <w:t>- со смертельным исх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 в 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 %</w:t>
            </w:r>
          </w:p>
          <w:p>
            <w:pPr>
              <w:pStyle w:val="Normal"/>
              <w:jc w:val="center"/>
              <w:rPr/>
            </w:pPr>
            <w:r>
              <w:rPr/>
              <w:t>+ 200,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традавших, (чел) в том числе</w:t>
            </w:r>
          </w:p>
          <w:p>
            <w:pPr>
              <w:pStyle w:val="Normal"/>
              <w:rPr/>
            </w:pPr>
            <w:r>
              <w:rPr/>
              <w:t>- со смертельным исх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 в 3 раза</w:t>
            </w:r>
          </w:p>
          <w:p>
            <w:pPr>
              <w:pStyle w:val="Normal"/>
              <w:jc w:val="center"/>
              <w:rPr/>
            </w:pPr>
            <w:r>
              <w:rPr/>
              <w:t>+ 200,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я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в 3,13 р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частоты н/слу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4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частоты н/случаев со смертельным исх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яжести н/слу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 3,6 р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оф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частоты проф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0" w:bottom="1079"/>
          <w:pgNumType w:start="12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 № 4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Показатели производственного травматизма в филиалах ОАО  “Ульяновскэнерго”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аименование филиала ОАО «Ульяновскэнерго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реднесписочная числен-ность рабо-тающих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        </w:t>
            </w:r>
            <w:r>
              <w:rPr/>
              <w:t>(чел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оизошло несчастных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случаев. (случай)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Число пострадавших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                    </w:t>
            </w:r>
            <w:r>
              <w:rPr/>
              <w:t>(чел.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Число дней нетрудо-способности у пострадав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ших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в т.ч. групповы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В т.ч. со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мертельным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исходом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частоты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Н.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частоты смерт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тяжести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ТЭЦ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ТЭЦ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ТЭЦ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Тепловые сети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(УТ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льяновские эл.сети (УЭ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.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7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Димитровградские эл. сети (ДЭ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,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,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Барышские эл. сети (БЭ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Южные эл. сети (ЮЭ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,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,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льяновские маги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тральные электри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ческие сети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(Уль.МЭ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Энергосбыт (Э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,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чебно-курсовой комбинат (УК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Исполнительный аппарат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льяновск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52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СЕГО: по ОАО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«Ульяновск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5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0,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0,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0,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7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orient="landscape" w:w="15840" w:h="12240"/>
          <w:pgMar w:left="567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/>
      </w:pPr>
      <w:r>
        <w:rPr/>
        <w:t xml:space="preserve">   </w:t>
      </w:r>
      <w:r>
        <w:rPr/>
        <w:t>В 2005 году в ОАО «Ульяновскэнерго» на мероприятия по охране труда был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/>
      </w:pPr>
      <w:r>
        <w:rPr/>
        <w:t>израсходовано 19439,6 тыс. руб., против в 2004 году - 19068,6 тыс. руб. в том числе: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-на мероприятия по общему улучшению условий труда 3651,6 тыс. руб., против 2004г - 1337,1 тыс. руб.;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-на проведение санитарно-гигиенических мероприятий по предупреждению заболеваний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</w:t>
      </w:r>
      <w:r>
        <w:rPr/>
        <w:t>на производстве 1312,3 тыс. руб., против 2004 г. - 1097,3 тыс.руб.;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-на мероприятия по предупреждению несчастных случаев 2359,5 тыс. руб., против 2004 г. –   2565,4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/>
      </w:pPr>
      <w:r>
        <w:rPr/>
        <w:t xml:space="preserve">-на приобретения средств индивидуальных защит 12116,2 тыс. руб., против в 2004г. -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/>
      </w:pPr>
      <w:r>
        <w:rPr/>
        <w:t xml:space="preserve">14068,8 тыс. руб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/>
      </w:pPr>
      <w:r>
        <w:rPr/>
        <w:t>-затраты на одного среднесписочного работника по обеспечению СИЗ, спецодеждой, спец обувью составили 2694,3 рублей, против 2004 г. - 2761,8 рублей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</w:t>
      </w:r>
      <w:r>
        <w:rPr/>
        <w:t>На 2005 год была намечена и выполнена следующая работа по охране труда и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е производственного травматизма: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Была продолжена работа в соответствии с Приказом РАО «ЕЭС России» от 31.12.98г.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88 «О проведении «Года активизации действий по предотвращению электротравматизма»: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Проводились проверки состояния охраны труда и техники безопасности на рабочих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местах в филиалах ОАО «Ульяновскэнерго» см. таблицу № 8.16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№ 8.1</w:t>
      </w:r>
      <w:r>
        <w:rPr>
          <w:lang w:val="en-US"/>
        </w:rPr>
        <w:t>6</w:t>
      </w:r>
      <w:r>
        <w:rPr/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Наименование замечаний (наруш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200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 xml:space="preserve">Количество проверенных бригад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3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5443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 xml:space="preserve">Количество выявленных замечаний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2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301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napToGrid w:val="false"/>
              <w:spacing w:lineRule="auto" w:line="360"/>
              <w:ind w:right="-36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napToGrid w:val="false"/>
              <w:spacing w:lineRule="auto" w:line="360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napToGrid w:val="false"/>
              <w:spacing w:lineRule="auto" w:line="360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napToGrid w:val="false"/>
              <w:spacing w:lineRule="auto" w:line="360"/>
              <w:ind w:right="-36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 xml:space="preserve">Нарушения по СИЗ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68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napToGrid w:val="false"/>
              <w:spacing w:lineRule="auto" w:line="360"/>
              <w:ind w:right="-36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 xml:space="preserve">По организационным мероприятиям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61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napToGrid w:val="false"/>
              <w:spacing w:lineRule="auto" w:line="360"/>
              <w:ind w:right="-36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 xml:space="preserve">По техническим мероприятиям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585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napToGrid w:val="false"/>
              <w:spacing w:lineRule="auto" w:line="360"/>
              <w:ind w:right="-36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 xml:space="preserve">По прочим нарушениям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1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1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 xml:space="preserve">Количество сделанных отметок в карточках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 xml:space="preserve">Количество отстраненных бригад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rPr/>
            </w:pPr>
            <w:r>
              <w:rPr/>
              <w:t>Количество принятых мер дисциплинарных взыск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3" w:leader="none"/>
              </w:tabs>
              <w:suppressAutoHyphens w:val="true"/>
              <w:autoSpaceDE w:val="false"/>
              <w:spacing w:lineRule="auto" w:line="360"/>
              <w:ind w:right="-36" w:hanging="0"/>
              <w:jc w:val="center"/>
              <w:rPr/>
            </w:pPr>
            <w:r>
              <w:rPr/>
              <w:t>114</w:t>
            </w:r>
          </w:p>
        </w:tc>
      </w:tr>
    </w:tbl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rPr/>
      </w:pPr>
      <w:r>
        <w:rPr/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-    Во исполнении приказа РАО “ЕЭС России” от 31.07.01 №390 «О мерах по дальнейшему улучшению работы по охране труда в Холдинге РАО «ЕЭС России», выпущен приказ по ОАО Ульяновскэнерго от 28.08.01 №201 и разработана Комплексная программа обеспечения профессиональной деятельности и предотвращения травматизма персонала ОАО «Ульяновскэнерго»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-    Во исполнении «Протокола № 157/3 от 06.11.2002г. заседания рабочей группы РАО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«ЕЭС России» по управлению охраной труда и регулированию вопросов техники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безопасности», Приказом по ОАО «Ульяновскэнерго» от 23.04.03г. № 107, была назначена «Центральная комиссия по регулированию вопросов эксплуатации и производственной деятельностью ОАО «Ульяновскэнерго», по вопросам состояния охраны труда, работы с персоналом и профилактики производственного травматизма» под председательством главного инженера ОАО «Ульяновскэнерго»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</w:t>
      </w:r>
      <w:r>
        <w:rPr/>
        <w:t>В отчетном году Комиссией были заслушаны отчеты директоров филиалов (СРПП, Энергосбыт, БЭС, УЭС, УТЭЦ-2, Уль.МЭС, УТЭЦ-1, УТС, ЮЭС) ОАО «Ульяновскэнерго», в протоколах по отчетам отражались «узкие места» и намечались мероприятия по их устранению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      </w:t>
      </w:r>
      <w:r>
        <w:rPr/>
        <w:t>В соответствии Федерального Закона от 17 июля 1999 года № 181-ФЗ статья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№ </w:t>
      </w:r>
      <w:r>
        <w:rPr/>
        <w:t>14 п.2 и во исполнение Постановления Министерства труда и социального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развития Российской Федерации от 14 марта 1997 года № 12 «О проведении аттестации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рабочих мест по условиям труда», ОАО «Ульяновскэнерго» провела аттестацию рабочих мест по условиям труда во всех филиалах, за исключением в Предприятии «Энергосбыт»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Всего на аттестацию рабочих мест по условиям труда было затрачено 2577,0 тыс. руб., в том числе в 2005 году – 663,4 тыс. руб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</w:t>
      </w:r>
      <w:r>
        <w:rPr/>
        <w:t>Во исполнение оперативного указания ДГИЭС РАО «ЕЭС России» от 20.01.2004г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№</w:t>
      </w:r>
      <w:r>
        <w:rPr/>
        <w:t xml:space="preserve">ОУ- 01-2004 (ТБ) и в соответствии с приказом ОАО «Ульяновскэнерго» от 27.02.2004г. №42 «О состоянии производственного травматизма и профессиональной заболеваемости в   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</w:t>
      </w:r>
      <w:r>
        <w:rPr/>
        <w:t>2003г. и задачах по их профилактике в 2004г» в филиалах ОАО «Ульяновскэнерго» на 2005год был продлен «Год безопасности на транспорте»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Для организации и проведения этой акции было подготовлено и утверждено 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«Положение о предупреждении травматизма при эксплуатации автотранспорта в ОАО 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>
          <w:b/>
          <w:b/>
        </w:rPr>
      </w:pPr>
      <w:r>
        <w:rPr/>
        <w:t>«Ульяновскэнерго», в соответствии которого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В период с 01.02.2005г. по 30.04.2005г. на базе УКК ОАО «Ульяновскэнерго» были проведены занятия по повышению профессионального мастерства водительского состава СМиТ филиалов ОАО «Ульяновскэнерго» с принятием зачетов. В процессе занятий основное внимание было уделено выполнению правил охраны труда на транспорт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.Ежемесячно проводились инструктажи (с записью в специальных журналах) с персоналом СМиТ филиалов по технике безопасности согласно разработанной тематике с учетом складывающихся дорожных и климатических условий, видов ТО и т.д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При направлении в дальние рейсы с водителями проводились целевые инструктажи (с записью в специальных журналах) с учетом требований «Положения о рабочем времени и времени отдыха водителей», предстоящих дорожных условий, особенностей маршрут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Обстоятельства и причины всех ДТП, происшедших в ОАО «Ульяновскэнерго», были детально проработаны и проанализированы со всем водительским составом в СМиТ филиалов.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оперативного указания Департамента ГИЭС № ОУ-11-2002 (ТБ) от 21.05.02г. «Об оснащении персонала специальной защитной одеждой»,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в таблице № 5. приведены данные по приобретению костюмов из огнестойкого материала, устойчивого к воздействию электрической дуги (летний вариант) за 2003-2005г.г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ind w:right="-36" w:hanging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аблица № 5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58"/>
        <w:gridCol w:w="1417"/>
        <w:gridCol w:w="1559"/>
        <w:gridCol w:w="1560"/>
        <w:gridCol w:w="1275"/>
        <w:gridCol w:w="1418"/>
      </w:tblGrid>
      <w:tr>
        <w:trPr>
          <w:trHeight w:val="68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-</w:t>
            </w:r>
          </w:p>
          <w:p>
            <w:pPr>
              <w:pStyle w:val="Normal"/>
              <w:rPr/>
            </w:pPr>
            <w:r>
              <w:rPr/>
              <w:t>иие фил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е</w:t>
            </w:r>
          </w:p>
          <w:p>
            <w:pPr>
              <w:pStyle w:val="Normal"/>
              <w:rPr/>
            </w:pPr>
            <w:r>
              <w:rPr/>
              <w:t>кол-во по</w:t>
            </w:r>
          </w:p>
          <w:p>
            <w:pPr>
              <w:pStyle w:val="Normal"/>
              <w:rPr/>
            </w:pPr>
            <w:r>
              <w:rPr/>
              <w:t>нормати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</w:t>
            </w:r>
          </w:p>
          <w:p>
            <w:pPr>
              <w:pStyle w:val="Normal"/>
              <w:rPr/>
            </w:pPr>
            <w:r>
              <w:rPr/>
              <w:t>комплектов</w:t>
            </w:r>
          </w:p>
          <w:p>
            <w:pPr>
              <w:pStyle w:val="Normal"/>
              <w:rPr/>
            </w:pPr>
            <w:r>
              <w:rPr/>
              <w:t>2003-2004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</w:t>
            </w:r>
          </w:p>
          <w:p>
            <w:pPr>
              <w:pStyle w:val="Normal"/>
              <w:rPr/>
            </w:pPr>
            <w:r>
              <w:rPr/>
              <w:t>комплектов</w:t>
            </w:r>
          </w:p>
          <w:p>
            <w:pPr>
              <w:pStyle w:val="Normal"/>
              <w:rPr/>
            </w:pPr>
            <w:r>
              <w:rPr/>
              <w:t xml:space="preserve">в 2005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получено</w:t>
            </w:r>
          </w:p>
          <w:p>
            <w:pPr>
              <w:pStyle w:val="Normal"/>
              <w:rPr/>
            </w:pPr>
            <w:r>
              <w:rPr/>
              <w:t>ком-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обеспечен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ЭЦ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ЭЦ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ЭЦ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М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%</w:t>
            </w:r>
          </w:p>
        </w:tc>
      </w:tr>
    </w:tbl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ind w:right="-36" w:hanging="0"/>
        <w:rPr/>
      </w:pPr>
      <w:r>
        <w:rPr/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</w:t>
      </w:r>
      <w:r>
        <w:rPr/>
        <w:t>Проводилась работа по выполнению мероприятий согласно оперативному указанию Департамента ГИЭС № ОУ-05-2002 (ТБ) от 25.02.02г. «О повышении эффективности работы по профилактике травматизма при эксплуатации распредсетей 0,4-10кВ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</w:t>
      </w:r>
      <w:r>
        <w:rPr/>
        <w:t>Приказом ОАО «Ульяновскэнерго» от 15.03.2005г. №68 «О состоянии производственного травматизма и профессиональной заболеваемости в 2004г. и задачах по их профилактике в 2005 году», были подведены итоги работы по профилактике травматизма за 2004 год и намечены мероприятия, направленные по предотвращению травматизма на 2005 год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  </w:t>
      </w:r>
      <w:r>
        <w:rPr/>
        <w:t>Распоряжением по ОАО «Ульяновскэнерго» от 28.04.2005г. №50 «О комплексе мероприятий по снижению тяжелого травматизма в период проведения ремонтных работ по подготовке к отопительному сезону 2005/2006гг.», были намечены мероприятия по снижению тяжелого травматизма в период ремонтной компании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  </w:t>
      </w:r>
      <w:r>
        <w:rPr/>
        <w:t xml:space="preserve">Во исполнении распоряжения БЕ-2 РАО «ЕЭС России» от 09.06.2005 года №138р «О повышении эффективности работы по профилактике травматизма в период ремонтной компании 2005 года» был выпущен Приказ ОАО «Ульяновскэнерго» от 14.06.2005 года №186 «О повышении эффективности работы по профилактике травматизма в период ремонтной компании 2005 года». 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 </w:t>
      </w:r>
      <w:r>
        <w:rPr/>
        <w:t>Ежемесячно проводились Дни безопасности труда по итогам, которых намечались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мероприятия по устранению выявленных недостатков и нарушений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 </w:t>
      </w:r>
      <w:r>
        <w:rPr/>
        <w:t>В соответствии Приказа по ОАО «Ульяновскэнерго» от 01.07.05 года №212 «Об итогах внеочередного Дня безопасности труда», был проведен единый внеочередной День безопасности труда по утвержденной тематике и подведены итоги его проведения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 </w:t>
      </w:r>
      <w:r>
        <w:rPr/>
        <w:t>Приказом ОАО «Ульяновскэнерго» от 07.12.2005 года №382 «Об итогах смотров-конкурсов по технике безопасности », были определены победители смотра – конкурса по технике безопасности среди предприятий: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1-е место заняли «Ульяновские тепловые сети», а среди предприятий электрических сетей – «Южные электрические сети»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</w:t>
      </w:r>
      <w:r>
        <w:rPr/>
        <w:t>Ежеквартально проводились производственные совещания по охране труда и профилактики травматизма с главными инженерами и инспекторами по охране труда филиалов ОАО «Ульяновскэнерго»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</w:t>
      </w:r>
      <w:r>
        <w:rPr/>
        <w:t>Еженедельно в филиалы ОАО «Ульяновскэнерго» направлялись аналитические обзоры травматизма в электроэнергетике по РАО «ЕЭС России» для проработки с персоналом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</w:t>
      </w:r>
      <w:r>
        <w:rPr/>
        <w:t xml:space="preserve">В соответствии оперативного указания Департамента ГИЭС №ОУ-11-2003 (ТБ) от 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18.04.03г. «О мерах безопасности при развороте ремонтной компании», в апреле 2005 года в эксплуатационных и ремонтных предприятий ОАО «Ульяновскэнерго» проведены проверки готовности к развороту проведению ремонтных работ, при этом комиссией проверялись 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по следующим вопросам: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-отсутствие отставания от годового графика работы с персоналом;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-обеспеченность персонала средствами защиты, приспособлениями, спецодеждой;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-наличие планов ППР на все запланированные капитальные ремонты энергетического  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</w:t>
      </w:r>
      <w:r>
        <w:rPr/>
        <w:t>оборудования;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-обеспеченность персонала ПТБ, инструкциями по ОТ и др. НТД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По результатам проверки оформлены акты (рапорта) готовности предприятий к ремонтной 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кампании 2005г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</w:t>
      </w:r>
      <w:r>
        <w:rPr/>
        <w:t xml:space="preserve">Оперативно-ремонтные бригады и постоянные рабочие места оперативного персонала 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>обеспечены необходимым минимальным комплектом защитных средств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 </w:t>
      </w:r>
      <w:r>
        <w:rPr/>
        <w:t>Ежемесячно по энергосистеме ОАО «Ульяновскэнерго» проводились дни безопасности труда, в результате которых были выявлены и устранены около 2,8 тысяч замечаний.</w:t>
      </w:r>
    </w:p>
    <w:p>
      <w:pPr>
        <w:pStyle w:val="Normal"/>
        <w:tabs>
          <w:tab w:val="clear" w:pos="708"/>
          <w:tab w:val="left" w:pos="9603" w:leader="none"/>
        </w:tabs>
        <w:suppressAutoHyphens w:val="true"/>
        <w:autoSpaceDE w:val="false"/>
        <w:spacing w:lineRule="auto" w:line="360"/>
        <w:ind w:right="-36" w:hanging="0"/>
        <w:jc w:val="both"/>
        <w:rPr/>
      </w:pPr>
      <w:r>
        <w:rPr/>
        <w:t xml:space="preserve">   </w:t>
      </w:r>
      <w:r>
        <w:rPr/>
        <w:t>Подведение итогов дней безопасности труда по ОАО «Ульяновскэнерго» проводились на селекторных совещаниях (ежемесячно, каждая третья среда) с руководителями филиалов ОАО «Ульяновскэнерго».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54:00Z</dcterms:created>
  <dc:creator>Фомина А.А.</dc:creator>
  <dc:description/>
  <cp:keywords/>
  <dc:language>en-US</dc:language>
  <cp:lastModifiedBy>Фомина А.А.</cp:lastModifiedBy>
  <dcterms:modified xsi:type="dcterms:W3CDTF">2006-05-19T05:06:00Z</dcterms:modified>
  <cp:revision>2</cp:revision>
  <dc:subject/>
  <dc:title>Раздел 13</dc:title>
</cp:coreProperties>
</file>