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Обращение к акционерам Председателя Совета директоров </w:t>
      </w:r>
    </w:p>
    <w:p>
      <w:pPr>
        <w:pStyle w:val="Normal"/>
        <w:spacing w:lineRule="auto" w:line="312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и Генерального директора Общества</w:t>
      </w:r>
    </w:p>
    <w:p>
      <w:pPr>
        <w:pStyle w:val="Normal"/>
        <w:spacing w:lineRule="auto" w:line="36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акционеры!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водя итоги работы ОАО «Ульяновскэнерго» в 2005 году,  следует отметить, что компании приходилось осуществлять свою деятельность в достаточно непростых условиях. </w:t>
      </w:r>
    </w:p>
    <w:p>
      <w:pPr>
        <w:pStyle w:val="TextBodyIndent"/>
        <w:ind w:right="-2" w:firstLine="708"/>
        <w:rPr>
          <w:sz w:val="26"/>
          <w:szCs w:val="26"/>
        </w:rPr>
      </w:pPr>
      <w:r>
        <w:rPr>
          <w:sz w:val="26"/>
          <w:szCs w:val="26"/>
        </w:rPr>
        <w:t xml:space="preserve">Низкая платежеспособность потребительского рынка (и, прежде всего, долги местных бюджетов), а также жесткие требования кредиторов по текущим расчетам и выполнению графиков реструктуризации задолженности послужили причиной роста дебиторской задолженности компании. </w:t>
      </w:r>
    </w:p>
    <w:p>
      <w:pPr>
        <w:pStyle w:val="TextBodyIndent"/>
        <w:ind w:right="-2" w:firstLine="708"/>
        <w:rPr/>
      </w:pPr>
      <w:r>
        <w:rPr>
          <w:sz w:val="26"/>
          <w:szCs w:val="26"/>
        </w:rPr>
        <w:t xml:space="preserve">Тем не менее, в таких сложных экономических условиях менеджментом управляющей компании было сделано многое, чтобы сохранить энергокомпанию эффективно работающей. Это позволило акионерному обществу завершить год с прибылью. </w:t>
      </w:r>
    </w:p>
    <w:p>
      <w:pPr>
        <w:pStyle w:val="TextBodyIndent"/>
        <w:ind w:right="-2" w:firstLine="708"/>
        <w:rPr>
          <w:sz w:val="26"/>
          <w:szCs w:val="26"/>
        </w:rPr>
      </w:pPr>
      <w:r>
        <w:rPr>
          <w:sz w:val="26"/>
          <w:szCs w:val="26"/>
        </w:rPr>
        <w:t>Приходится констатировать, что на сегодняшний день властями региона проблема оплаты энергоресурсов так и не решена. Несмотря на конструктивный диалог с руководством области, проблема неплатежей за энергоресурсы остается актуальной. Это обстоятельство, безусловно, продолжает оказывать негативное влияние на экономику энергосистемы и делает необходимым сохранение антикризисного управления в «Ульяновскэнерго» и в 2006 году.</w:t>
      </w:r>
    </w:p>
    <w:p>
      <w:pPr>
        <w:pStyle w:val="TextBodyIndent"/>
        <w:ind w:right="-2" w:firstLine="708"/>
        <w:rPr>
          <w:sz w:val="26"/>
          <w:szCs w:val="26"/>
        </w:rPr>
      </w:pPr>
      <w:r>
        <w:rPr>
          <w:sz w:val="26"/>
          <w:szCs w:val="26"/>
        </w:rPr>
        <w:t>Вместе с тем, несмотря на неблагоприятные условия, в 2005 году энергосистема достойно  выполнила свою главную задачу – без сбоев был пройден отопительный сезон и обеспечено надежное энергоснабжение платежеспособных потребителей. Это стало возможным благодаря высокому профессионализму менеджмента управляющей компании и коллектива «Ульяновскэнерго».</w:t>
      </w:r>
    </w:p>
    <w:p>
      <w:pPr>
        <w:pStyle w:val="TextBodyIndent"/>
        <w:ind w:right="-2" w:firstLine="708"/>
        <w:rPr/>
      </w:pPr>
      <w:r>
        <w:rPr>
          <w:sz w:val="26"/>
          <w:szCs w:val="26"/>
        </w:rPr>
        <w:t>Программа технического перевооружения, ремонтов и строительства финансировалась по остаточному принципу, поскольку в первую очередь ресурсы направлялись на оплату топлива и абонентскую плату. Несмотря на это в 2005 году удалось произвести капитальный ремонт двух паровых котлов ст.№10,11 УТЭЦ-1 общей паропроизводительностью 960 т/ч, водогрейного котла ст.№1 УТЭЦ-3 теплопроизводительностью 100 Гкал/ч. Выполнены текущие ремонты основного и вспомогательного оборудования, зданий и сооружений. Переложено  почти 10 км тепловых сетей, отремонтировано 1862,6 км   воздушных линий 0,4-10 кВ.</w:t>
      </w:r>
    </w:p>
    <w:p>
      <w:pPr>
        <w:pStyle w:val="TextBodyIndent"/>
        <w:ind w:right="-2" w:firstLine="708"/>
        <w:rPr>
          <w:sz w:val="26"/>
          <w:szCs w:val="26"/>
        </w:rPr>
      </w:pPr>
      <w:r>
        <w:rPr>
          <w:sz w:val="26"/>
          <w:szCs w:val="26"/>
        </w:rPr>
        <w:t>Необходимо отметить тот факт, что в 2005 году по сравнению с 2004 годом собственная выработка «Ульяновскэнерго» увеличилась на 891,9 млн. кВ/ч.</w:t>
      </w:r>
    </w:p>
    <w:p>
      <w:pPr>
        <w:pStyle w:val="TextBodyIndent"/>
        <w:ind w:right="-2" w:firstLine="708"/>
        <w:rPr>
          <w:sz w:val="26"/>
          <w:szCs w:val="26"/>
        </w:rPr>
      </w:pPr>
      <w:r>
        <w:rPr>
          <w:sz w:val="26"/>
          <w:szCs w:val="26"/>
        </w:rPr>
        <w:t>Еще одним из наиболее значимых успехов ОАО «Ульяновскэнерго» в 2005 году стало сохранение крупных платежеспособных потребителей от «ухода» на оптовый рынок электроэнергии. Эта цель была достигнута благодаря планомерному снижению издержек компании на производство тепловой и электрической энергии и совместной с Комитетом по регулированию цен, тарифов и государственным закупкам Ульяновской области работой по ликвидации перекрестного субсидирования.</w:t>
      </w:r>
    </w:p>
    <w:p>
      <w:pPr>
        <w:pStyle w:val="TextBodyIndent"/>
        <w:ind w:right="-2" w:firstLine="708"/>
        <w:rPr/>
      </w:pPr>
      <w:r>
        <w:rPr>
          <w:sz w:val="26"/>
          <w:szCs w:val="26"/>
        </w:rPr>
        <w:t>В прошедшем году была проведена большая работа по реформированию энергосистемы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решением Совета директоров в 2005 году «Ульяновскэнерго» приступило к первому этапу реформирования – учреждению межрегиональных компаний по видам деятельности.</w:t>
      </w:r>
    </w:p>
    <w:p>
      <w:pPr>
        <w:pStyle w:val="Normal"/>
        <w:spacing w:lineRule="auto" w:line="360"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аковы итоги 2005 года. </w:t>
      </w:r>
    </w:p>
    <w:p>
      <w:pPr>
        <w:pStyle w:val="Normal"/>
        <w:spacing w:lineRule="auto" w:line="360"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ая стратегия развития Акционерного общества в предстоящем году будет определяться новыми задачами, стоящими перед Обществом. 2006 год для «Ульяновскэнерго» - первый год работы компании в роли электросбытовой. Соответственно, возрастает необходимость активной работы с оптовым рынком электроэнергии, удержанием и расширение клиентской базы, привлечением числа новых абонентов, приемом сбытовых подразделений на предприятиях ЖКХ регион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ы уверены, что 2006 год станет для «Ульяновскэнерго»  весьма значимым этапом на пути к стабильности. Для этого имеются главные условия – высокий профессионализм коллектива компании и поддержка акционеров.</w:t>
      </w:r>
    </w:p>
    <w:p>
      <w:pPr>
        <w:pStyle w:val="TextBodyIndent"/>
        <w:tabs>
          <w:tab w:val="clear" w:pos="708"/>
          <w:tab w:val="left" w:pos="3600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Indent"/>
        <w:tabs>
          <w:tab w:val="clear" w:pos="708"/>
          <w:tab w:val="left" w:pos="6480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>И.о. генерального директора ОАО «СМУЭК»</w:t>
        <w:tab/>
        <w:t>В.В. Дико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1:06:00Z</dcterms:created>
  <dc:creator>Фомина А.А.</dc:creator>
  <dc:description/>
  <cp:keywords/>
  <dc:language>en-US</dc:language>
  <cp:lastModifiedBy>Фомина А.А.</cp:lastModifiedBy>
  <dcterms:modified xsi:type="dcterms:W3CDTF">2006-05-19T04:53:00Z</dcterms:modified>
  <cp:revision>2</cp:revision>
  <dc:subject/>
  <dc:title>Обращение к акционерам Председателя Совета директоров </dc:title>
</cp:coreProperties>
</file>