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«О раскрытии информации эмитентами эмиссионных ценных бумаг»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энергетики и электрификации Ульяновской области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e-disclosure.ru/portal/company.aspx?id=3624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2126"/>
        <w:gridCol w:w="568"/>
        <w:gridCol w:w="1149"/>
        <w:gridCol w:w="268"/>
        <w:gridCol w:w="2410"/>
        <w:gridCol w:w="568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Гейко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8"/>
      </w:tblGrid>
      <w:tr>
        <w:trPr>
          <w:cantSplit w:val="true"/>
        </w:trPr>
        <w:tc>
          <w:tcPr>
            <w:tcW w:w="11651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гнатенко Наталья Михайлов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Терентьев Владимир Михайл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Никитин Юрий Юр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  <w:tr>
        <w:trPr>
          <w:trHeight w:val="8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анков Михаил Юр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Сергеев Сергей Никола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Лупашко Дориан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Кудрявцев Сергей Алекс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05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Гейко Максим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03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Н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20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 Горо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10, оф.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городоблэнергосбыт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08, г. Великий Новгород, ул. Большая Санкт-Петербургская, д.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17.04.2014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2"/>
              <w:t>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,14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0%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, произошедшие в списке аффилированных лиц О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й не произош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;Tahoma" w:hAnsi="Verdana;Tahoma" w:cs="Verdana;Tahoma"/>
      <w:lang w:val="en-US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;Tahoma" w:hAnsi="Verdana;Tahoma" w:cs="Verdana;Tahoma"/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Style20">
    <w:name w:val="Знак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;Tahoma" w:hAnsi="Verdana;Tahoma" w:cs="Verdana;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15:00Z</dcterms:created>
  <dc:creator>HobotovaTA</dc:creator>
  <dc:description/>
  <cp:keywords/>
  <dc:language>en-US</dc:language>
  <cp:lastModifiedBy>Д. Гончаров</cp:lastModifiedBy>
  <cp:lastPrinted>2014-03-28T08:39:00Z</cp:lastPrinted>
  <dcterms:modified xsi:type="dcterms:W3CDTF">2015-03-31T11:12:00Z</dcterms:modified>
  <cp:revision>3</cp:revision>
  <dc:subject/>
  <dc:title>№</dc:title>
</cp:coreProperties>
</file>