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ях, предусмотренных условиями настоящего договора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количество часов в расчетном периоде, при определении объема потребления электрической энергии (мощности) за которые подлежат применению указанные в настоящем приложении расчетные способы, или количество часов в периоде времени, в течение которого осуществлялось безучетное потребление электрической энергии, но не более 8760 часов, ч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 отсутствуют данные о величине максимальной мощности энергопринимающих устройств,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периоде времени, в течение которого осуществлялось бездоговорное потребление, но не более чем 26280 часов,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2:00Z</dcterms:created>
  <dc:creator>С. В. Зимин</dc:creator>
  <dc:description/>
  <cp:keywords/>
  <dc:language>en-US</dc:language>
  <cp:lastModifiedBy>С. В. Зимин</cp:lastModifiedBy>
  <dcterms:modified xsi:type="dcterms:W3CDTF">2013-01-18T10:03:00Z</dcterms:modified>
  <cp:revision>3</cp:revision>
  <dc:subject/>
  <dc:title/>
</cp:coreProperties>
</file>