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оговору энергоснаб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№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нятых платежах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Ульяновск                                                                                                 ___________2016г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АО «Ульяновскэнерго» в лице______________________________, действующего на основании__________________________, с одной стороны  и ________________ в лице   -__________ ____________, действующего  на основании _________________ с другой стороны, составили настоящий Акт о том, что ОАО «Ульяновскэнерго»  в  период с ________________. по ________2016г. произвело прием платежей за электроэнергию от потребителей ________________. Принятые платежи засчитываются в счет исполнения обязательств ______________по договору энергоснабжения  № ________________от ____________________________ за (период)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35"/>
        <w:gridCol w:w="2058"/>
        <w:gridCol w:w="3462"/>
      </w:tblGrid>
      <w:tr>
        <w:trPr/>
        <w:tc>
          <w:tcPr>
            <w:tcW w:w="3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инятых платежей от </w:t>
            </w:r>
          </w:p>
          <w:p>
            <w:pPr>
              <w:pStyle w:val="Normal"/>
              <w:spacing w:lineRule="auto" w:line="240" w:before="280" w:after="119"/>
              <w:ind w:left="-7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ителей</w:t>
            </w:r>
          </w:p>
        </w:tc>
        <w:tc>
          <w:tcPr>
            <w:tcW w:w="5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принятых платежей от потребителей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3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ind w:left="-62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т.ч)</w:t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ind w:left="-62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270" w:hRule="atLeast"/>
        </w:trPr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кт составлен и подписа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.бухгалтер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34" w:after="0"/>
              <w:ind w:right="-6095" w:hanging="0"/>
              <w:outlineLvl w:val="0"/>
              <w:rPr>
                <w:rFonts w:ascii="Times New Roman" w:hAnsi="Times New Roman" w:cs="Times New Roman"/>
                <w:color w:val="212121"/>
                <w:kern w:val="2"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АО «Ульяновскэнерго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.бухгалтер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</w:tr>
    </w:tbl>
    <w:p>
      <w:pPr>
        <w:pStyle w:val="Normal"/>
        <w:spacing w:lineRule="auto" w:line="240" w:before="280" w:after="0"/>
        <w:rPr>
          <w:lang w:eastAsia="ru-RU"/>
        </w:rPr>
      </w:pPr>
      <w:r>
        <w:rPr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Поставщик: </w:t>
        <w:tab/>
        <w:tab/>
        <w:t>Покупатель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________________</w:t>
        <w:tab/>
        <w:t xml:space="preserve">______________ </w:t>
      </w:r>
      <w:bookmarkStart w:id="1" w:name="Потребитель_подпись"/>
      <w:bookmarkEnd w:id="1"/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М.П.</w:t>
        <w:tab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uto" w:line="240" w:before="34" w:after="0"/>
      <w:ind w:right="-6095" w:hanging="0"/>
      <w:outlineLvl w:val="0"/>
    </w:pPr>
    <w:rPr>
      <w:rFonts w:ascii="Times New Roman" w:hAnsi="Times New Roman" w:eastAsia="Calibri" w:cs="Times New Roman"/>
      <w:b/>
      <w:bCs/>
      <w:color w:val="212121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212121"/>
      <w:kern w:val="2"/>
      <w:sz w:val="48"/>
      <w:szCs w:val="48"/>
      <w:shd w:fill="FFFFFF" w:val="clear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7:00Z</dcterms:created>
  <dc:creator>Н. Л. Спирина</dc:creator>
  <dc:description/>
  <cp:keywords/>
  <dc:language>en-US</dc:language>
  <cp:lastModifiedBy>KarakozovaLYu</cp:lastModifiedBy>
  <dcterms:modified xsi:type="dcterms:W3CDTF">2016-08-08T09:53:00Z</dcterms:modified>
  <cp:revision>3</cp:revision>
  <dc:subject/>
  <dc:title>ФОРМА                                                                                                    Приложение № 3</dc:title>
</cp:coreProperties>
</file>