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сударственному контракту купли-продажи электрической энер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1" w:name="Номер_договора"/>
      <w:bookmarkEnd w:id="1"/>
      <w:r>
        <w:rPr>
          <w:rFonts w:cs="Times New Roman" w:ascii="Times New Roman" w:hAnsi="Times New Roman"/>
          <w:sz w:val="24"/>
          <w:szCs w:val="24"/>
        </w:rPr>
        <w:t xml:space="preserve">________________ от __________________ </w:t>
      </w:r>
      <w:bookmarkStart w:id="2" w:name="Дата_договора_для_приложения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ях, предусмотренных условиями настоящего договора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количество часов в расчетном периоде, при определении объема потребления электрической энергии (мощности) за которые подлежат применению указанные в настоящем приложении расчетные способы, или количество часов в периоде времени, в течение которого осуществлялось безучетное потребление электрической энергии, но не более 8760 часов, ч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 отсутствуют данные о величине максимальной мощности энергопринимающих устройств,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периоде времени, в течение которого осуществлялось бездоговорное потребление, но не более чем 26280 часов,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3" w:name="Тип_потребителя_подпись"/>
      <w:bookmarkEnd w:id="3"/>
      <w:r>
        <w:rPr>
          <w:rFonts w:cs="Times New Roman" w:ascii="Times New Roman" w:hAnsi="Times New Roman"/>
          <w:sz w:val="24"/>
          <w:szCs w:val="24"/>
        </w:rPr>
        <w:t>Покупа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  <w:bookmarkStart w:id="4" w:name="Грузоотправитель_подпись"/>
      <w:bookmarkEnd w:id="4"/>
      <w:r>
        <w:rPr>
          <w:rFonts w:cs="Times New Roman" w:ascii="Times New Roman" w:hAnsi="Times New Roman"/>
          <w:sz w:val="24"/>
          <w:szCs w:val="24"/>
        </w:rPr>
        <w:t>/________________/</w:t>
        <w:tab/>
        <w:t xml:space="preserve">________________ </w:t>
      </w:r>
      <w:bookmarkStart w:id="5" w:name="Потребитель_подпись"/>
      <w:bookmarkEnd w:id="5"/>
      <w:r>
        <w:rPr>
          <w:rFonts w:cs="Times New Roman" w:ascii="Times New Roman" w:hAnsi="Times New Roman"/>
          <w:sz w:val="24"/>
          <w:szCs w:val="24"/>
        </w:rPr>
        <w:t>/________________/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4:28:00Z</dcterms:created>
  <dc:creator>С. В. Зимин</dc:creator>
  <dc:description/>
  <cp:keywords/>
  <dc:language>en-US</dc:language>
  <cp:lastModifiedBy>Е. Н. Огородникова</cp:lastModifiedBy>
  <dcterms:modified xsi:type="dcterms:W3CDTF">2016-08-22T04:53:00Z</dcterms:modified>
  <cp:revision>4</cp:revision>
  <dc:subject/>
  <dc:title/>
</cp:coreProperties>
</file>