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</w:t>
      </w:r>
      <w:r>
        <w:rPr/>
        <w:tab/>
      </w:r>
    </w:p>
    <w:p>
      <w:pPr>
        <w:pStyle w:val="Normal"/>
        <w:ind w:left="5103" w:hanging="0"/>
        <w:jc w:val="right"/>
        <w:rPr/>
      </w:pPr>
      <w:r>
        <w:rPr/>
        <w:t>Приложение №5 к договору поставки электрической энергии в целях компенсации потерь  №_______________________</w:t>
      </w:r>
    </w:p>
    <w:p>
      <w:pPr>
        <w:pStyle w:val="Style15"/>
        <w:ind w:left="5664" w:hanging="56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ЪЁМАХ ЭЛЕКТРИЧЕСКОЙ ЭНЕРГИИ, ПРИОБРЕТАЕМОЙ ПОКУПАТЕЛЕМ В ЦЕЛЯХ КОМПЕНСАЦИИ ПОТЕ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льяновск                                                                                 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2018г.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</w:t>
      </w:r>
      <w:r>
        <w:rPr>
          <w:sz w:val="28"/>
          <w:szCs w:val="28"/>
        </w:rPr>
        <w:t xml:space="preserve"> именуемое в дальнейшем «Покупатель», в лице ____________________________________________, действующего на основании ________________________________, с одной стороны,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О «Ульяновскэнерго»</w:t>
      </w:r>
      <w:r>
        <w:rPr>
          <w:sz w:val="28"/>
          <w:szCs w:val="28"/>
        </w:rPr>
        <w:t xml:space="preserve">, именуемое в дальнейшем «Поставщик», в лице _________________________________________________ действующего на основании ___________________________________,  с другой ст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именуемые Стороны оформили и подписали настоящий акт о нижеследующе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Договором поставки электрической энергии  №____________________________</w:t>
      </w:r>
      <w:r>
        <w:rPr>
          <w:bCs/>
          <w:sz w:val="28"/>
          <w:szCs w:val="28"/>
        </w:rPr>
        <w:t>, объем покупки электрической энергии в целях компенсации потерь в электрических сетях Покупателя в ________________ 20__ г. составил: _______________________________________ кВт*ч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оступления  электрической энергии в сети Покупа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тпуска электрической энергии Потребителям (СС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электрической энергии, приобретаемой Покупателем в целях компенсации поте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2) 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/>
      </w:pPr>
      <w:r>
        <w:rPr>
          <w:sz w:val="28"/>
          <w:szCs w:val="28"/>
        </w:rPr>
        <w:t xml:space="preserve">Покупатель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претензий к Поставщику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0"/>
          <w:szCs w:val="20"/>
        </w:rPr>
        <w:t>(имеет, не име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 Поставщи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/_____________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 Покупате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  /_____________/                                                             </w:t>
        <w:tab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Поставщик:                                                               Покуп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 xml:space="preserve">                               </w:t>
        <w:tab/>
        <w:t xml:space="preserve"> </w:t>
        <w:tab/>
        <w:t xml:space="preserve">         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______________                                                                     ________________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мп                                                                                            мп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02:00Z</dcterms:created>
  <dc:creator>Южное отделение ОП "Энергосбыт"</dc:creator>
  <dc:description/>
  <dc:language>en-US</dc:language>
  <cp:lastModifiedBy>Екатерина Н. Огородникова</cp:lastModifiedBy>
  <cp:lastPrinted>2018-03-01T15:29:00Z</cp:lastPrinted>
  <dcterms:modified xsi:type="dcterms:W3CDTF">2022-11-28T10:02:00Z</dcterms:modified>
  <cp:revision>2</cp:revision>
  <dc:subject/>
  <dc:title>АКТ</dc:title>
</cp:coreProperties>
</file>