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</w:rPr>
        <w:t>к договору энергоснаб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___________ от 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ЫЕ СПОС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ТА ЭЛЕКТРИЧЕСКОЙ ЭНЕРГИИ (МОЩНОСТ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1. В случаях, предусмотренных условиями настоящего договора, применяются следующие расчетные способы определения объема потребления электрической энергии (мощности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ъем потребления электрической энергии (мощности) в соответствующей точке поставки определяе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договоре,  имеются данные о величине максимальной мощности энергопринимающих устройств в соответствующей точке поставки,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70358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48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максимальная мощность энергопринимающих устройств, относящаяся к соответствующей точке поставки, а в случае, если в договоре не предусмотрено распределение максимальной мощности по точкам поставки, то в целях применения настоящей формулы максимальная мощность энергопринимающих устройств в границах балансовой принадлежности распределяется по точкам поставки пропорционально величине допустимой длительной токовой нагрузки соответствующего вводного провода (кабеля), МВ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 - количество часов в расчетном периоде, при определении объема потребления электрической энергии (мощности) за которые подлежат применению указанные в настоящем приложении расчетные способы, или количество часов в периоде времени, в течение которого осуществлялось безучетное потребление электрической энергии, но не более 8760 часов, ч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>если в договоре отсутствуют данные о величине максимальной мощности энергопринимающих устройств,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688465" cy="427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8288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81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допустимая длительная токовая нагрузка вводного провода (кабеля), 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4191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номинальное фазное напряжение, к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62585" cy="17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часовые объемы потребления электрической энергии в соответствующей точке поставки определяю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571500" cy="40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где W - объем потребления электрической энергии в соответствующей точке поставки, определенный в соответствии с </w:t>
      </w:r>
      <w:hyperlink r:id="rId10">
        <w:r>
          <w:rPr>
            <w:rStyle w:val="InternetLink"/>
            <w:rFonts w:cs="Times New Roman" w:ascii="Times New Roman" w:hAnsi="Times New Roman"/>
          </w:rPr>
          <w:t>подпунктом "а"</w:t>
        </w:r>
      </w:hyperlink>
      <w:r>
        <w:rPr>
          <w:rFonts w:cs="Times New Roman" w:ascii="Times New Roman" w:hAnsi="Times New Roman"/>
        </w:rPr>
        <w:t xml:space="preserve"> настоящего пункта, МВт·ч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ъем бездоговорного потребления электрической энергии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дно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790700" cy="427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трехфазного ввод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943100" cy="4273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</w:rPr>
        <w:t xml:space="preserve">где </w:t>
      </w:r>
      <w:r>
        <w:rPr>
          <w:rFonts w:cs="Times New Roman" w:ascii="Times New Roman" w:hAnsi="Times New Roman"/>
        </w:rPr>
        <w:drawing>
          <wp:inline distT="0" distB="0" distL="0" distR="0">
            <wp:extent cx="2381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- количество часов в периоде времени, в течение которого осуществлялось бездоговорное потребление, но не более чем 26280 часов, 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щик</w:t>
        <w:tab/>
        <w:tab/>
        <w:tab/>
        <w:tab/>
        <w:tab/>
        <w:tab/>
        <w:tab/>
        <w:tab/>
        <w:t>Потребите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_____________________________</w:t>
        <w:tab/>
        <w:tab/>
        <w:tab/>
        <w:tab/>
        <w:tab/>
        <w:t>___________________________</w:t>
      </w:r>
    </w:p>
    <w:sectPr>
      <w:type w:val="nextPage"/>
      <w:pgSz w:w="11906" w:h="16838"/>
      <w:pgMar w:left="1134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B9404CD821603ADF8A05E9F7EC451700FD92501097A721EF5FCCE19524DBC75A8D01CBB1397F93A1p7z5M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1:00Z</dcterms:created>
  <dc:creator>С. В. Зимин</dc:creator>
  <dc:description/>
  <cp:keywords/>
  <dc:language>en-US</dc:language>
  <cp:lastModifiedBy>С. В. Зимин</cp:lastModifiedBy>
  <dcterms:modified xsi:type="dcterms:W3CDTF">2012-07-16T05:36:00Z</dcterms:modified>
  <cp:revision>6</cp:revision>
  <dc:subject/>
  <dc:title/>
</cp:coreProperties>
</file>