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</w:rPr>
        <w:t xml:space="preserve">к договору купли-продаж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ической энерг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________ от 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1. В случаях, предусмотренных условиями настоящего договора,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договоре, 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0358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04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аксимальная мощность энергопринимающих устройств, относящаяся к соответствующей точке поставки, а в случае, если в договор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- количество часов в расчетном периоде, при определении объема потребления электрической энергии (мощности) за которые подлежат применению указанные в настоящем приложении расчетные способы, или количество часов в периоде времени, в течение которого осуществлялось безучетное потребление электрической энергии, но не более 8760 часов, ч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если в договоре отсутствуют данные о величине максимальной мощности энергопринимающих устройств,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88465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2880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81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191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62585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400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</w:rPr>
          <w:t>подпунктом "а"</w:t>
        </w:r>
      </w:hyperlink>
      <w:r>
        <w:rPr>
          <w:rFonts w:cs="Times New Roman" w:ascii="Times New Roman" w:hAnsi="Times New Roman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9070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43100" cy="427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381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количество часов в периоде времени, в течение которого осуществлялось бездоговорное потребление, но не более чем 26280 часов,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</w:t>
        <w:tab/>
        <w:tab/>
        <w:tab/>
        <w:tab/>
        <w:tab/>
        <w:tab/>
        <w:tab/>
        <w:tab/>
        <w:t>Покупател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____________________</w:t>
        <w:tab/>
        <w:tab/>
        <w:tab/>
        <w:tab/>
        <w:tab/>
        <w:tab/>
        <w:t>______________________</w:t>
      </w:r>
    </w:p>
    <w:sectPr>
      <w:type w:val="nextPage"/>
      <w:pgSz w:w="11906" w:h="16838"/>
      <w:pgMar w:left="1134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1:00Z</dcterms:created>
  <dc:creator>С. В. Зимин</dc:creator>
  <dc:description/>
  <cp:keywords/>
  <dc:language>en-US</dc:language>
  <cp:lastModifiedBy>С. В. Зимин</cp:lastModifiedBy>
  <dcterms:modified xsi:type="dcterms:W3CDTF">2012-07-16T05:43:00Z</dcterms:modified>
  <cp:revision>8</cp:revision>
  <dc:subject/>
  <dc:title/>
</cp:coreProperties>
</file>